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REGULAMENT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ro-RO"/>
        </w:rPr>
        <w:t>CONCURS  REGIONAL DE ARTĂ  „ART-TERRA”- EDITIA A-19-A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BAIA MARE - 22 APRILIE  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Tema plastică –  la alegere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 bazată pe evidenţierea rolului Elementelor de limbaj plastic într-o compoziţie )</w:t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u w:val="single"/>
          <w:lang w:val="ro-RO"/>
        </w:rPr>
        <w:t>SECŢIUNILE CONCURSULUI: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>I-Pictur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>Tehnică la aleger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mensiunea-A3 si A4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>II- Grafic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>Tehnică la aleger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mensiunea-A3 si A4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</w:t>
      </w:r>
      <w:r>
        <w:rPr>
          <w:b/>
          <w:sz w:val="28"/>
          <w:szCs w:val="28"/>
          <w:lang w:val="ro-RO"/>
        </w:rPr>
        <w:t>III-Tehnici mix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mensiunea-A3 si A4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b/>
          <w:sz w:val="28"/>
          <w:szCs w:val="28"/>
          <w:u w:val="single"/>
          <w:lang w:val="ro-RO"/>
        </w:rPr>
        <w:t>GRUPURI ŢINTĂ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>Concursul se adresează copiilor şi elevilor din palate şi cluburi din ţară, pasionaţi de artă plastică cu vârste cuprinse între 5 şi 18 ani.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 xml:space="preserve">3. CONDIŢII DE PARTICIPARE: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o-RO"/>
        </w:rPr>
        <w:t xml:space="preserve">Fişa de înscriere se expediază pe adresa de e-mail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ro-RO"/>
          </w:rPr>
          <w:t>pcbmartmm</w:t>
        </w:r>
        <w:r>
          <w:rPr>
            <w:rStyle w:val="InternetLink"/>
            <w:b/>
            <w:color w:val="000000"/>
            <w:sz w:val="28"/>
            <w:szCs w:val="28"/>
            <w:u w:val="none"/>
            <w:lang w:val="pt-BR"/>
          </w:rPr>
          <w:t>@y</w:t>
        </w:r>
        <w:r>
          <w:rPr>
            <w:rStyle w:val="InternetLink"/>
            <w:b/>
            <w:color w:val="000000"/>
            <w:sz w:val="28"/>
            <w:szCs w:val="28"/>
            <w:u w:val="none"/>
            <w:lang w:val="ro-RO"/>
          </w:rPr>
          <w:t>ahoo.com</w:t>
        </w:r>
      </w:hyperlink>
      <w:r>
        <w:rPr>
          <w:color w:val="000000"/>
          <w:sz w:val="28"/>
          <w:szCs w:val="28"/>
          <w:lang w:val="ro-RO"/>
        </w:rPr>
        <w:t xml:space="preserve">               </w:t>
      </w:r>
      <w:r>
        <w:rPr>
          <w:sz w:val="28"/>
          <w:szCs w:val="28"/>
          <w:lang w:val="ro-RO"/>
        </w:rPr>
        <w:t xml:space="preserve">până în </w:t>
      </w:r>
      <w:r>
        <w:rPr>
          <w:b/>
          <w:sz w:val="28"/>
          <w:szCs w:val="28"/>
          <w:lang w:val="ro-RO"/>
        </w:rPr>
        <w:t xml:space="preserve"> 15 aprilie 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Pe fiecare lucrare se precizează următoarele date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tlul lucrări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itatea şcolar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esor sau profesori coordonator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o-RO"/>
        </w:rPr>
        <w:t>numele şi prenumele elevilor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lasa şi categoria de vârst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vor acorda premii: I, II, III, menţiuni, premii speciale la fiecare categorie de vârst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plomele vor fi expediate ca trimiteri electronice, prin e-mail la profesorul coordonator, fiecare câştigător va primi diploma în format electronic pe care o va imprima şi completa în concordanţă cu tabelul vizat al rezultatelor, care va fi expediat tot prin e-mail, după jurizare şi vernisajul expoziţiei din Baia Mar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ecare participant ( profesor coordonator al elevilor din localitatea pe care o reprezintă în concurs ) trebuie să furnizeze o adresă de e-mail valid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>Lucrările se expediază prin poştă la adresa de mai jos sau prin curier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expediere data limită a poştei este </w:t>
      </w:r>
      <w:r>
        <w:rPr>
          <w:b/>
          <w:sz w:val="28"/>
          <w:szCs w:val="28"/>
          <w:lang w:val="ro-RO"/>
        </w:rPr>
        <w:t>20 aprilie 2013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ag.2. – </w:t>
      </w:r>
    </w:p>
    <w:p>
      <w:pPr>
        <w:pStyle w:val="Normal"/>
        <w:ind w:left="3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>Lucrările vor fi jurizate de profesori de specialitate, membri U.A.P. MARAMUREŞ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>Lucrările nu vor fi restituit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>Este obligatorie completarea fişei de înscrier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>Telefon  persoană de contact : prof. Ganţa Mihaela 0741-113956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  <w:lang w:val="ro-RO"/>
        </w:rPr>
        <w:t>4.GRUPE DE VÂRSTĂ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>5-6 ani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>7-8 an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</w:t>
      </w:r>
      <w:r>
        <w:rPr>
          <w:b/>
          <w:sz w:val="28"/>
          <w:szCs w:val="28"/>
          <w:lang w:val="ro-RO"/>
        </w:rPr>
        <w:t>9-10 an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11-12 ani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13-14 ani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15-18 an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  <w:lang w:val="ro-RO"/>
        </w:rPr>
        <w:t>5. Adresa la care pot fi expediate lucrările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ALATUL COPIILOR BAIA MAR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OST RESTANT – OFICIUL POŞTAL NR. 2 BAIA MAR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AIA MARE, JUD. MARAMUREŞ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d poştal : 430450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 - pentru Concursul regional de artă „ART-TERRA” Baia Mare 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</w:t>
      </w:r>
      <w:r>
        <w:rPr>
          <w:sz w:val="28"/>
          <w:szCs w:val="28"/>
          <w:lang w:val="ro-RO"/>
        </w:rPr>
        <w:t xml:space="preserve">DIRECTOR,                                 Coordonator proiect,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</w:t>
      </w:r>
      <w:r>
        <w:rPr>
          <w:sz w:val="28"/>
          <w:szCs w:val="28"/>
          <w:lang w:val="ro-RO"/>
        </w:rPr>
        <w:t>Prof. Bentu Doina                                prof. Ganţa Mihaela</w:t>
      </w:r>
    </w:p>
    <w:p>
      <w:pPr>
        <w:pStyle w:val="Normal"/>
        <w:ind w:left="360" w:hanging="0"/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u w:val="single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900" w:right="900" w:gutter="0" w:header="360" w:top="416" w:footer="209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Baia Mare, Str. Culturii , nr. 7A, etaj I, jud.Maramures, cod postal 430316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Tel. 0262-275013, 0262-218727, fax. 0262-275013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Site :    www.pcbm.ro</w:t>
    </w:r>
  </w:p>
  <w:p>
    <w:pPr>
      <w:pStyle w:val="Footer"/>
      <w:rPr/>
    </w:pPr>
    <w:r>
      <w:rPr>
        <w:sz w:val="20"/>
        <w:szCs w:val="20"/>
      </w:rPr>
      <w:t xml:space="preserve">e-mail:  </w:t>
    </w:r>
    <w:hyperlink r:id="rId1">
      <w:r>
        <w:rPr>
          <w:rStyle w:val="InternetLink"/>
          <w:color w:val="000000"/>
          <w:sz w:val="20"/>
          <w:szCs w:val="20"/>
          <w:u w:val="none"/>
        </w:rPr>
        <w:t>palatulcopiilor_bm@yahoo.com</w:t>
      </w:r>
    </w:hyperlink>
    <w:r>
      <w:rPr>
        <w:sz w:val="20"/>
        <w:szCs w:val="20"/>
      </w:rPr>
      <w:t xml:space="preserve"> 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</w:t>
    </w:r>
    <w:r>
      <w:rPr>
        <w:sz w:val="20"/>
        <w:szCs w:val="20"/>
      </w:rPr>
      <w:t>pcbaiamar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210" w:leader="none"/>
      </w:tabs>
      <w:rPr>
        <w:sz w:val="28"/>
        <w:szCs w:val="28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-114935</wp:posOffset>
          </wp:positionV>
          <wp:extent cx="2162175" cy="7950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 xml:space="preserve">PALATUL COPIILOR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00</wp:posOffset>
              </wp:positionH>
              <wp:positionV relativeFrom="paragraph">
                <wp:posOffset>-194310</wp:posOffset>
              </wp:positionV>
              <wp:extent cx="889635" cy="1044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044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4850" cy="9518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19" r="-2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4850" cy="951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82.25pt;mso-wrap-distance-left:9.05pt;mso-wrap-distance-right:9.05pt;mso-wrap-distance-top:0pt;mso-wrap-distance-bottom:0pt;margin-top:-15.3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4850" cy="9518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6" t="-19" r="-2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4850" cy="951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sz w:val="28"/>
        <w:szCs w:val="28"/>
      </w:rPr>
      <w:t xml:space="preserve">BAIA MARE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bmartmm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latulcopiilor_bm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26:00Z</dcterms:created>
  <dc:creator>Sistem</dc:creator>
  <dc:description/>
  <cp:keywords/>
  <dc:language>en-US</dc:language>
  <cp:lastModifiedBy>Sistem</cp:lastModifiedBy>
  <cp:lastPrinted>2010-11-03T07:35:00Z</cp:lastPrinted>
  <dcterms:modified xsi:type="dcterms:W3CDTF">2013-03-26T09:50:00Z</dcterms:modified>
  <cp:revision>16</cp:revision>
  <dc:subject/>
  <dc:title>TABEL NOMINAL cu profesorii care participa la </dc:title>
</cp:coreProperties>
</file>