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KERÉKPÁRTÚRÁK-CICLOTURISM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RASEE-ÚTVONALAK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tbl>
      <w:tblPr>
        <w:tblW w:w="14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92"/>
        <w:gridCol w:w="5386"/>
        <w:gridCol w:w="1296"/>
        <w:gridCol w:w="2248"/>
        <w:gridCol w:w="1418"/>
        <w:gridCol w:w="155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nevezés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Útvon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ase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m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 biciclet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Megy</w:t>
            </w:r>
            <w:r>
              <w:rPr>
                <w:b/>
                <w:lang w:val="hu-HU"/>
              </w:rPr>
              <w:t>ék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Țări-Orszá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echi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észtvevő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particip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Megyei körút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Turul judeţului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Malnas (Malnaș sat)- Szent Anna to (Lacul Sf.Ana) –tó- Bálványos- -</w:t>
            </w:r>
            <w:r>
              <w:rPr>
                <w:lang w:val="hu-HU"/>
              </w:rPr>
              <w:t>Kézdivásárhely (Tg.Secuiesc)-Zabola (Zăbala)-Crasna-Sugásfürdő (Șugaș-bă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Találkozó-întâlnire cicloturist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zonkafürdő-Ozunca-bă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Moldva útjain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e drumurile Moldove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ereck (Brețcu)-Oneşti-Bacău-Piatra Neamţ-Bicaz-Borszék (Borsec)-Ditró (Ditrău)-Csíkszereda (Miercurea Ciuc)-Oltszem(Olte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BC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T, 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anubius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Bereck (Brețcu)-Oneşti-Focşani-Galaţi-Brăila-Tulcea-Hârşova-Amara-Buzău-Nehoiu-Crasna-Oltszem (Olte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V, BC, VN, GL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R, TL, IL, BZ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 virágai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Floarea prieteniei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Uzonkafürdő (Ozunca Băi)-Homoródszentpál (Sânpaul)-Segesvár (Sighișoara)-Szeben (Sibiu)-Gyulafehérvár (Alba Iulia)-Déva (Deva)-Petroşani-Tg.Jiu-Rm.Vâlcea-Előpatak (Vâlcele)-Oltszem (Olte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HR, MS, SB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, HD, GJ, V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Nyugati hegyek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Munţii Apuseni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Uzonkafürdő (Ozunca Băi)-Homoródszentpál (Sânpaul)-Marosvásárhely (Tg.Mureș)-Torda (Turda)-Câmpeni-Nagyvárad (Oradea)-Kolozsvár (Cluj)-Szászrégen (Reghin)-Maroshévíz (Toplița)-Marosfő (Izvorul Mureș)-Oltszem (Olte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HR, MS, CJ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H, 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Uzonkafürdő (Ozunca Băi)-Törcsvár (Bran)-Piteşti-Scorniceşti-Alexandria-Giurgiu-Călăraşi-Constanţa-</w:t>
            </w:r>
            <w:r>
              <w:rPr>
                <w:b/>
                <w:lang w:val="ro-RO"/>
              </w:rPr>
              <w:t>Varna-</w:t>
            </w:r>
            <w:r>
              <w:rPr>
                <w:lang w:val="ro-RO"/>
              </w:rPr>
              <w:t>Constanţa-Ploieşti-Slănic Prahova-Săcele-Oltszem (Olte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11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BV, AG, OT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, GR, CL, CT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L, PH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Bulg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Találkozó-întâlnire cicloturist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álnás-Malnas S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nevezés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Útvon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ase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m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 biciclet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Megy</w:t>
            </w:r>
            <w:r>
              <w:rPr>
                <w:b/>
                <w:lang w:val="hu-HU"/>
              </w:rPr>
              <w:t>ék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Țări-Orszá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echi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észtvevő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particip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 virágai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Floarea prieteniei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Uzonkafürdő (Ozunca Băi)-Homoródszentpál (Sânpaul)-Segesvár (Sighișoara)-Szeben (Sibiu)-Algyógy (Geoagiu)-Déva (Deva)-Arad-Temesvár (Timișoara)-Herkulesfürdő (Băile Herculane)-Orşova-Craiova- Rm.Vâlcea-Előpatak (Vâlcele)-Málnás (Malna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13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HR, MS, SB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, HD, AR, TM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H, DJ, OT, VL,B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várad (Oradea)-Tiszafüred-Eger-Budapest-Veszprém-Balatonfüred-Szigetvár-Pécs-Baja-Szeged-Nagylak (Nădlac)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mânia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 xml:space="preserve">Ungar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udapest-Almásfüzitő-Galanta-Pozsony (Bratislava)-Csorna-Sopron-Sárvár-Pápa-Veszprém-Balatonfüred-Gárdony-Kecskemét-Szeged-Nagylak (Nădlac)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mâ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Ungari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Slova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 túra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Cursa prieteniei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atmár (Satu Mare)-Nyíregyháza-Miskolc-Aggtelek-Rimaszombat-Losonc-Léva-Nyitra-Galánta-Poszony(Bratislava)-Bécs(Vien)-Pozsony-Fertőd-Zirc-Balatonfüred-Gárdony-Kiskőrös-Szeged-Nagylak (Nădlac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mânia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Ungaria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Slovaci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Aust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atmár (Satu Mare)-Kisvárda-Záhony-Munkács-Ungvár-Kassa-Rozsnyó-Kral-Ózd-Eger-Tiszafüred-Debrecen-Nagyvárad (Oradea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mâ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Ungari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ro-RO"/>
              </w:rPr>
              <w:t>Ucrain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Slova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őröskisjenő (Chișineu Criș)-Gyula-Békéscsaba-Kecskemét-Székesfehérvár-Veszprém-Balatonfüred-Keszthely-Kaposvár-Szigetvár-Pécs-Mohács-Baja-Szeged-Nagylak (Nădlac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mânia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Ung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Mikóújfalu (Micfalău)-Iaşi-Hârlău-Suceava-Putna-Suceviţa-Moldoviţa-Vatra Dornei-Bistriţa-Szászrégen (Reghin)-Szováta (Sovata)-Homoródszentpál (Sînpaul)-Barót (Baraolt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BC, IS, NT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V, BN, MS, 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u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nevez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enumir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Útvon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ase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m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 biciclet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Megy</w:t>
            </w:r>
            <w:r>
              <w:rPr>
                <w:b/>
                <w:lang w:val="hu-HU"/>
              </w:rPr>
              <w:t>ék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Țări-Orszá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sapato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echi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észtvevők szám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particip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 (Baraolt)-Segesvár(Sighișoara)-Kolozsvár (Cluj)-Nagybánya (Baia Mare)-Negre</w:t>
            </w:r>
            <w:r>
              <w:rPr>
                <w:lang w:val="ro-RO"/>
              </w:rPr>
              <w:t>ş</w:t>
            </w:r>
            <w:r>
              <w:rPr>
                <w:lang w:val="hu-HU"/>
              </w:rPr>
              <w:t>ti-Máramarossziget (Sighetul Marmației)-Borşa-Vatra Dornei-Târgu Neamţ</w:t>
            </w:r>
            <w:r>
              <w:rPr>
                <w:lang w:val="ro-RO"/>
              </w:rPr>
              <w:t xml:space="preserve">-Piatra Neamţ-Comăneşti-Csíkszereda (Miercurea Ciuc)- </w:t>
            </w:r>
            <w:r>
              <w:rPr>
                <w:lang w:val="hu-HU"/>
              </w:rPr>
              <w:t xml:space="preserve">Szentkeresztbánya </w:t>
            </w:r>
            <w:r>
              <w:rPr>
                <w:lang w:val="ro-RO"/>
              </w:rPr>
              <w:t>(Vlăhița)-</w:t>
            </w:r>
            <w:r>
              <w:rPr>
                <w:lang w:val="hu-HU"/>
              </w:rPr>
              <w:t xml:space="preserve"> Homoródszentpál (Sânpaul)-Barót (Baraol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MS, CJ, SJ, MM, SV, NT, BC, 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Maros völgye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„</w:t>
            </w:r>
            <w:r>
              <w:rPr>
                <w:lang w:val="hu-HU"/>
              </w:rPr>
              <w:t>Valea Mureşului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 (Baraolt)-Maroshévíz (Toplița)-Szászrégen (Reghin)-Marosvásárhely (Tg.Mureș)-Déva (Deva)-Arad-Szeged-Ópusztaszer-Szarvas-Békéscsaba-Kőröskisjenő (Chișineu Criș)-Barót (Baraol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HR, MS, AB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D, AR, BH, AB, SB, B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Ung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vforduló-Aniversar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 év-15 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Barót (Baraol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Barátság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Prietenie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 (Baraolt)-Bacău-Vaslui-Huşi-Chişinău-Ialoveni-Vaslui-Mărăşeşti-Focşani-Kézdivásárhely (Tg.Secuiesc)-Uzon (Ozun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V, BC, VS, V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Rep.Mold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tanţa-Varna-Burgas-Istanbul-Edirne (Rodostó)-Stara Zagora-Ruse-Giurgiu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Sajnos csak terv marad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Din păcate a rămas numai proiect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3.1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50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DUCĂTORI  DE  ECHIPAJE</w:t>
      </w:r>
      <w:r>
        <w:rPr>
          <w:b/>
          <w:sz w:val="28"/>
          <w:szCs w:val="28"/>
          <w:lang w:val="hu-HU"/>
        </w:rPr>
        <w:t>-CSAPATVEZETŐK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4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coal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kacsos Pá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matematic</w:t>
            </w:r>
            <w:r>
              <w:rPr>
                <w:lang w:val="ro-RO"/>
              </w:rPr>
              <w:t>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in-Bölö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mbrus László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un-Uz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goston József</w:t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-supl.bacalaureat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nat-Csernáton</w:t>
            </w:r>
          </w:p>
          <w:p>
            <w:pPr>
              <w:pStyle w:val="Normal"/>
              <w:jc w:val="center"/>
              <w:rPr/>
            </w:pPr>
            <w:r>
              <w:rPr/>
              <w:t>Dalnic-Dálno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tha Imr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ăduț-</w:t>
            </w:r>
            <w:r>
              <w:rPr>
                <w:lang w:val="hu-HU"/>
              </w:rPr>
              <w:t>Bardóc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aolt-Bar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tos Géz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</w:t>
            </w:r>
            <w:r>
              <w:rPr>
                <w:lang w:val="ro-RO"/>
              </w:rPr>
              <w:t>părint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Micfalău-</w:t>
            </w:r>
            <w:r>
              <w:rPr>
                <w:lang w:val="hu-HU"/>
              </w:rPr>
              <w:t>Mikóújfal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álint Leven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fizic</w:t>
            </w:r>
            <w:r>
              <w:rPr>
                <w:lang w:val="ro-RO"/>
              </w:rPr>
              <w:t>ă-chim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in-Bölö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roi Arthu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istor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ia-Torj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utak Judi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matemat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.Szekely Miko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Koll</w:t>
            </w:r>
            <w:r>
              <w:rPr>
                <w:lang w:val="hu-HU"/>
              </w:rPr>
              <w:t>égiu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imény János</w:t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-educa</w:t>
            </w:r>
            <w:r>
              <w:rPr>
                <w:lang w:val="ro-RO"/>
              </w:rPr>
              <w:t>ț</w:t>
            </w:r>
            <w:r>
              <w:rPr>
                <w:lang w:val="hu-HU"/>
              </w:rPr>
              <w:t>ie fizic</w:t>
            </w:r>
            <w:r>
              <w:rPr>
                <w:lang w:val="ro-RO"/>
              </w:rPr>
              <w:t>ă</w:t>
            </w:r>
            <w:r>
              <w:rPr>
                <w:lang w:val="hu-HU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țanii Mari-Nagybaco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Bar</w:t>
            </w:r>
            <w:r>
              <w:rPr>
                <w:lang w:val="hu-HU"/>
              </w:rPr>
              <w:t>óti Szabó Dáv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</w:t>
            </w:r>
            <w:r>
              <w:rPr>
                <w:lang w:val="ro-RO"/>
              </w:rPr>
              <w:t>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imény Olg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ót-Gaál Móze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aol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gyed Istvá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supl.bacalaureat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ăduț-</w:t>
            </w:r>
            <w:r>
              <w:rPr>
                <w:lang w:val="hu-HU"/>
              </w:rPr>
              <w:t>Bardóc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rdély András</w:t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-lb.maghiar</w:t>
            </w:r>
            <w:r>
              <w:rPr>
                <w:lang w:val="ro-RO"/>
              </w:rPr>
              <w:t>ă</w:t>
            </w:r>
            <w:r>
              <w:rPr>
                <w:lang w:val="hu-HU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doc-Bodo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azakas Gyul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învîțîtor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Comandău-Komand</w:t>
            </w:r>
            <w:r>
              <w:rPr>
                <w:lang w:val="hu-HU"/>
              </w:rPr>
              <w:t>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ere Móze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geograf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culian- Magyarhermán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ere Zit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supl.bacalaureat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culian- Magyarhermán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coal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yenge József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tehnician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os-Felsőrákos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oboșeni-</w:t>
            </w:r>
            <w:r>
              <w:rPr>
                <w:lang w:val="hu-HU"/>
              </w:rPr>
              <w:t>Száldobo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lteni-Oltsze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anganu Gelu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geograf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xad-Sepsibükszá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ózsef Gellér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ârghiș-Vargya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ónya Endre j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ăbala-Zabol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vács Atti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matemat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Malnaș-</w:t>
            </w:r>
            <w:r>
              <w:rPr>
                <w:lang w:val="hu-HU"/>
              </w:rPr>
              <w:t>Málná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ubánda Mikló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</w:t>
            </w:r>
            <w:r>
              <w:rPr>
                <w:lang w:val="ro-RO"/>
              </w:rPr>
              <w:t>matemat-info.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nat-Csernát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őrincz Sánd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biolog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ăduț-Bardó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lia-Erdőfü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ál Mózes-Baraol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tis Jáno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matemat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in-Bölö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cu Ștefa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istor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ăde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hály Csil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învățătoar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țanii Mari-Nagybac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hály Imo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învățătoar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țanii Mari-Nagybac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Istvá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inginer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</w:t>
            </w:r>
            <w:r>
              <w:rPr>
                <w:lang w:val="hu-HU"/>
              </w:rPr>
              <w:t>óti Szabó Dávid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aolt-Bar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ák Magdol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</w:t>
            </w:r>
            <w:r>
              <w:rPr>
                <w:lang w:val="ro-RO"/>
              </w:rPr>
              <w:t>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țanii Mari-Nagybac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bán Csab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un-Uzo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Sântionlunca-Szentiv</w:t>
            </w:r>
            <w:r>
              <w:rPr>
                <w:lang w:val="hu-HU"/>
              </w:rPr>
              <w:t>ánlaborfalv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3</w:t>
            </w:r>
            <w:r>
              <w:rPr>
                <w:lang w:val="ro-RO"/>
              </w:rPr>
              <w:t>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app György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</w:t>
            </w:r>
            <w:r>
              <w:rPr>
                <w:lang w:val="ro-RO"/>
              </w:rPr>
              <w:t>lb.român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Malnaș-</w:t>
            </w:r>
            <w:r>
              <w:rPr>
                <w:lang w:val="hu-HU"/>
              </w:rPr>
              <w:t>Málná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coal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tő Lajo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informatic</w:t>
            </w:r>
            <w:r>
              <w:rPr>
                <w:lang w:val="ro-RO"/>
              </w:rPr>
              <w:t>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</w:t>
            </w:r>
            <w:r>
              <w:rPr>
                <w:lang w:val="hu-HU"/>
              </w:rPr>
              <w:t>óti Szabó Dávid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aolt-Bar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tö Rék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</w:t>
            </w:r>
            <w:r>
              <w:rPr>
                <w:lang w:val="ro-RO"/>
              </w:rPr>
              <w:t>disc.tehnic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ál Mózes-Baraol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Bar</w:t>
            </w:r>
            <w:r>
              <w:rPr>
                <w:lang w:val="hu-HU"/>
              </w:rPr>
              <w:t>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abocskai László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biolog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icfalău-</w:t>
            </w:r>
            <w:r>
              <w:rPr>
                <w:lang w:val="hu-HU"/>
              </w:rPr>
              <w:t>Mikóújfalu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áradi József-Sf.G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igó Gyöngyik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supl.bacalaureat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culian- Magyarhermán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üketes Jáno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matemat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ál Mózes-Baraol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Bar</w:t>
            </w:r>
            <w:r>
              <w:rPr>
                <w:lang w:val="hu-HU"/>
              </w:rPr>
              <w:t>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ükösd Istvá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lb.maghiar</w:t>
            </w:r>
            <w:r>
              <w:rPr>
                <w:lang w:val="ro-RO"/>
              </w:rPr>
              <w:t>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Poian</w:t>
            </w:r>
            <w:r>
              <w:rPr>
                <w:lang w:val="hu-HU"/>
              </w:rPr>
              <w:t>-Kézdiszentkeresz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ükösd Már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lb.maghiar</w:t>
            </w:r>
            <w:r>
              <w:rPr>
                <w:lang w:val="ro-RO"/>
              </w:rPr>
              <w:t>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Poian</w:t>
            </w:r>
            <w:r>
              <w:rPr>
                <w:lang w:val="hu-HU"/>
              </w:rPr>
              <w:t>-Kézdiszentkeresz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abó Bé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învățător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i-</w:t>
            </w:r>
            <w:r>
              <w:rPr>
                <w:lang w:val="hu-HU"/>
              </w:rPr>
              <w:t>Réty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ékely Mik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abó Jáno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mec.locomotiv</w:t>
            </w:r>
            <w:r>
              <w:rPr>
                <w:lang w:val="ro-RO"/>
              </w:rPr>
              <w:t>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áradi József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o-RO"/>
              </w:rPr>
              <w:t>0</w:t>
            </w:r>
            <w:r>
              <w:rPr/>
              <w:t>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ékely Csab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lb.maghiar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Aita Seacă-</w:t>
            </w:r>
            <w:r>
              <w:rPr>
                <w:lang w:val="hu-HU"/>
              </w:rPr>
              <w:t>Szárazaj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óth Bar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</w:t>
            </w:r>
            <w:r>
              <w:rPr>
                <w:lang w:val="ro-RO"/>
              </w:rPr>
              <w:t>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țcu-Bereck</w:t>
            </w:r>
          </w:p>
          <w:p>
            <w:pPr>
              <w:pStyle w:val="Normal"/>
              <w:jc w:val="center"/>
              <w:rPr/>
            </w:pPr>
            <w:r>
              <w:rPr/>
              <w:t>Perspektiv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ss Csill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matemat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</w:t>
            </w:r>
            <w:r>
              <w:rPr>
                <w:lang w:val="hu-HU"/>
              </w:rPr>
              <w:t>óti Szabó Dávid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aolt-Bar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ass József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lb.maghiar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elința-Gelence</w:t>
            </w:r>
          </w:p>
          <w:p>
            <w:pPr>
              <w:pStyle w:val="Normal"/>
              <w:jc w:val="center"/>
              <w:rPr/>
            </w:pPr>
            <w:r>
              <w:rPr/>
              <w:t>Tg.Secuiesc-Clu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GANIZATORI-SZERVEZ</w:t>
      </w:r>
      <w:r>
        <w:rPr>
          <w:b/>
          <w:sz w:val="28"/>
          <w:szCs w:val="28"/>
          <w:lang w:val="hu-HU"/>
        </w:rPr>
        <w:t>ŐK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4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Loc.de munc</w:t>
            </w:r>
            <w:r>
              <w:rPr>
                <w:b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imény János</w:t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-educa</w:t>
            </w:r>
            <w:r>
              <w:rPr>
                <w:lang w:val="ro-RO"/>
              </w:rPr>
              <w:t>ț</w:t>
            </w:r>
            <w:r>
              <w:rPr>
                <w:lang w:val="hu-HU"/>
              </w:rPr>
              <w:t>ie fizic</w:t>
            </w:r>
            <w:r>
              <w:rPr>
                <w:lang w:val="ro-RO"/>
              </w:rPr>
              <w:t>ă</w:t>
            </w:r>
            <w:r>
              <w:rPr>
                <w:lang w:val="hu-HU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țanii Mari-Nagybaco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Bar</w:t>
            </w:r>
            <w:r>
              <w:rPr>
                <w:lang w:val="hu-HU"/>
              </w:rPr>
              <w:t>óti Szabó Dáv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arkas Istvá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geograf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OP-Pionírtanács</w:t>
            </w:r>
          </w:p>
          <w:p>
            <w:pPr>
              <w:pStyle w:val="Normal"/>
              <w:jc w:val="center"/>
              <w:rPr/>
            </w:pPr>
            <w:r>
              <w:rPr/>
              <w:t>Lic.3-3-as Líceum</w:t>
            </w:r>
          </w:p>
          <w:p>
            <w:pPr>
              <w:pStyle w:val="Normal"/>
              <w:jc w:val="center"/>
              <w:rPr/>
            </w:pPr>
            <w:r>
              <w:rPr/>
              <w:t>CCD-Tanítók Háza</w:t>
            </w:r>
          </w:p>
          <w:p>
            <w:pPr>
              <w:pStyle w:val="Normal"/>
              <w:jc w:val="center"/>
              <w:rPr/>
            </w:pPr>
            <w:r>
              <w:rPr/>
              <w:t>ISJ-Tanfelügyelőség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ăduță Io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geoghrafie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JOP-Pionírtanác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telescu Stelian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educație fizică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JOP-Pionírtanác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DUCĂTORI  AUTO-</w:t>
      </w:r>
      <w:r>
        <w:rPr>
          <w:b/>
          <w:sz w:val="28"/>
          <w:szCs w:val="28"/>
          <w:lang w:val="hu-HU"/>
        </w:rPr>
        <w:t>GÉPKOCSIVEZETŐK A KÍSÉRŐ AUTÓN</w:t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4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Loc.de munc</w:t>
            </w:r>
            <w:r>
              <w:rPr>
                <w:b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álint Ferenc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ITSA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enedek Attil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VALAC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zofa Józse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E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obb Józse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ÓTI SZ.DÁV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eheta Lászl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urkos Ern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E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Udri</w:t>
            </w:r>
            <w:r>
              <w:rPr>
                <w:lang w:val="ro-RO"/>
              </w:rPr>
              <w:t>ște I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SA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??????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RSONAL ADMINISTRATIV-</w:t>
      </w:r>
      <w:r>
        <w:rPr>
          <w:b/>
          <w:sz w:val="28"/>
          <w:szCs w:val="28"/>
          <w:lang w:val="hu-HU"/>
        </w:rPr>
        <w:t>ADMINISZTRÁCIÓ</w:t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4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Loc.de munc</w:t>
            </w:r>
            <w:r>
              <w:rPr>
                <w:b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mbrus An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Ozun-Uz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dócz Elizk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Micfal</w:t>
            </w:r>
            <w:r>
              <w:rPr>
                <w:lang w:val="ro-RO"/>
              </w:rPr>
              <w:t>ău-</w:t>
            </w:r>
            <w:r>
              <w:rPr>
                <w:lang w:val="hu-HU"/>
              </w:rPr>
              <w:t>Mikóújfal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zofa An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Ghelin</w:t>
            </w:r>
            <w:r>
              <w:rPr>
                <w:lang w:val="ro-RO"/>
              </w:rPr>
              <w:t>ța-Gelen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arkas Dór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kely Mik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obb Ilo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țanii Mari-Nagybac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ágoni Erzsébe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PP Árvűácsk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PORTERI-TUDÓSÍTÓK</w:t>
      </w:r>
    </w:p>
    <w:p>
      <w:pPr>
        <w:pStyle w:val="Normal"/>
        <w:ind w:left="36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4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Loc.de munc</w:t>
            </w:r>
            <w:r>
              <w:rPr>
                <w:b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imény János jr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aolt-Baró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Mihál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áromszé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ágoni Aladá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alat-Palo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USȚINĂTORI-TANÁCSADÓK</w:t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4"/>
        <w:gridCol w:w="2399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2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Loc.de munc</w:t>
            </w:r>
            <w:r>
              <w:rPr>
                <w:b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jér Ák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ödri Ferenc Iskol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nsionar-Nyugdíjas</w:t>
            </w:r>
          </w:p>
        </w:tc>
        <w:tc>
          <w:tcPr>
            <w:tcW w:w="9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Istvá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xad-Sepsibükszád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ensionar-Nyugdíjas</w:t>
            </w:r>
          </w:p>
        </w:tc>
        <w:tc>
          <w:tcPr>
            <w:tcW w:w="9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I. </w:t>
      </w:r>
      <w:r>
        <w:rPr>
          <w:b/>
          <w:sz w:val="28"/>
          <w:szCs w:val="28"/>
          <w:lang w:val="hu-HU"/>
        </w:rPr>
        <w:t>ELHUNYTAK</w:t>
      </w:r>
      <w:r>
        <w:rPr>
          <w:b/>
          <w:sz w:val="28"/>
          <w:szCs w:val="28"/>
        </w:rPr>
        <w:t>-DECEDAȚ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3969"/>
        <w:gridCol w:w="4252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ors</w:t>
            </w:r>
            <w:r>
              <w:rPr>
                <w:b/>
                <w:lang w:val="hu-HU"/>
              </w:rPr>
              <w:t>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și prenumele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ltimul loc de munc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ols</w:t>
            </w:r>
            <w:r>
              <w:rPr>
                <w:b/>
                <w:lang w:val="hu-HU"/>
              </w:rPr>
              <w:t>ó</w:t>
            </w:r>
            <w:r>
              <w:rPr>
                <w:b/>
                <w:lang w:val="ro-RO"/>
              </w:rPr>
              <w:t xml:space="preserve"> munkahe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gj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rdócz Eliz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fală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kóújfa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alint Feren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ITSA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>ITSA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roi Arth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r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jér Ák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Șc.Gen.nr.7 Sf.Gheorg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es sz.Ált.Iskola-Sepsiszentgyör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Leheta Lasz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agy Istvá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ix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sibükszá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app Györg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lnas-s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álnásfa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telescu Steli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.N.Mihai Viteazu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hai Viteazul Főgimnáz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</w:rPr>
        <w:t>OBSERVAȚII:</w:t>
      </w:r>
      <w:r>
        <w:rPr>
          <w:b/>
          <w:lang w:val="ro-RO"/>
        </w:rPr>
        <w:t xml:space="preserve"> În tabelul </w:t>
      </w:r>
      <w:r>
        <w:rPr>
          <w:b/>
        </w:rPr>
        <w:t>“deceda</w:t>
      </w:r>
      <w:r>
        <w:rPr>
          <w:b/>
          <w:lang w:val="ro-RO"/>
        </w:rPr>
        <w:t>ți</w:t>
      </w:r>
      <w:r>
        <w:rPr>
          <w:b/>
        </w:rPr>
        <w:t>”</w:t>
      </w:r>
      <w:r>
        <w:rPr>
          <w:b/>
          <w:lang w:val="ro-RO"/>
        </w:rPr>
        <w:t xml:space="preserve"> sunt trecute cadrele didactice despre care am informații precise, în perioada care a trecut mai multe persoane au plecat din învățământ, județ și țară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EGJEGYZÉS</w:t>
      </w:r>
      <w:r>
        <w:rPr>
          <w:b/>
        </w:rPr>
        <w:t xml:space="preserve">: </w:t>
      </w:r>
      <w:r>
        <w:rPr>
          <w:b/>
          <w:lang w:val="hu-HU"/>
        </w:rPr>
        <w:t>A táblázatban azok a nevek szerepelnek akikről pontos információim vannak, időközben sokan eltávoztak a tanügyből, a megyéből, sőt az országból is.</w:t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X. INSTITUȚII ORGANIZATOARE ȘI FINANȚATOARE-</w:t>
      </w:r>
    </w:p>
    <w:p>
      <w:pPr>
        <w:pStyle w:val="Normal"/>
        <w:ind w:left="108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ZERVEZŐ </w:t>
      </w:r>
      <w:r>
        <w:rPr>
          <w:b/>
          <w:sz w:val="28"/>
          <w:szCs w:val="28"/>
          <w:lang w:val="hu-HU"/>
        </w:rPr>
        <w:t xml:space="preserve">ÉS PÉNZALAPOT BIZTOSÍTÓ </w:t>
      </w:r>
      <w:r>
        <w:rPr>
          <w:b/>
          <w:sz w:val="28"/>
          <w:szCs w:val="28"/>
          <w:lang w:val="ro-RO"/>
        </w:rPr>
        <w:t>INTÉZMÉNYEK</w:t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Consiliul Județean al Organizației Pionierilor-</w:t>
      </w:r>
      <w:r>
        <w:rPr>
          <w:lang w:val="hu-HU"/>
        </w:rPr>
        <w:t>Megyei Pionírtanács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hu-HU"/>
        </w:rPr>
        <w:t>Inspectoratul</w:t>
      </w:r>
      <w:r>
        <w:rPr>
          <w:lang w:val="ro-RO"/>
        </w:rPr>
        <w:t xml:space="preserve"> Școlar Județean-</w:t>
      </w:r>
      <w:r>
        <w:rPr>
          <w:lang w:val="hu-HU"/>
        </w:rPr>
        <w:t>Megyei Tanfelügyelőség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hu-HU"/>
        </w:rPr>
        <w:t>Casa Corpului Didactic-Tanítók Háza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hu-HU"/>
        </w:rPr>
        <w:t>PRINCIPALII  SPONSORI - FŐBB TÁMOGATÓK</w:t>
      </w:r>
    </w:p>
    <w:p>
      <w:pPr>
        <w:pStyle w:val="Normal"/>
        <w:ind w:left="1080" w:hanging="0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Gr.</w:t>
      </w:r>
      <w:r>
        <w:rPr>
          <w:lang w:val="ro-RO"/>
        </w:rPr>
        <w:t>Șc.Bar</w:t>
      </w:r>
      <w:r>
        <w:rPr>
          <w:lang w:val="hu-HU"/>
        </w:rPr>
        <w:t>ó</w:t>
      </w:r>
      <w:r>
        <w:rPr>
          <w:lang w:val="ro-RO"/>
        </w:rPr>
        <w:t>ti Szabó Dávid Baraolt-Barót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Administrația Permanentă a Taberelor-</w:t>
      </w:r>
      <w:r>
        <w:rPr>
          <w:lang w:val="hu-HU"/>
        </w:rPr>
        <w:t>Táborigazgatóság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>Oficiul Jude</w:t>
      </w:r>
      <w:r>
        <w:rPr>
          <w:lang w:val="ro-RO"/>
        </w:rPr>
        <w:t>țean Pentru Sport-</w:t>
      </w:r>
      <w:r>
        <w:rPr>
          <w:lang w:val="hu-HU"/>
        </w:rPr>
        <w:t>Megyei Sporthivatal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>Inspectoratul Pentru Cultur</w:t>
      </w:r>
      <w:r>
        <w:rPr>
          <w:lang w:val="ro-RO"/>
        </w:rPr>
        <w:t>ă</w:t>
      </w:r>
      <w:r>
        <w:rPr>
          <w:lang w:val="hu-HU"/>
        </w:rPr>
        <w:t>-Müvelődési Felügyelőség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>BTT-Ifjusági Turisztikai Iroda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 xml:space="preserve">Fabrica de </w:t>
      </w:r>
      <w:r>
        <w:rPr>
          <w:lang w:val="ro-RO"/>
        </w:rPr>
        <w:t>Confecții SECUIANA Tg.Secuiesc</w:t>
      </w:r>
      <w:r>
        <w:rPr>
          <w:lang w:val="hu-HU"/>
        </w:rPr>
        <w:t>-Kézdivásárhely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>SC COVALACT Sf.Gheorghe-Sepsiszentgyörgy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>SC PECO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hu-HU"/>
        </w:rPr>
        <w:t>SC MOPACO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  <w:t>10.Fundația Pro Georgio Sancto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  <w:t>11.SC ZOOCOMP</w:t>
      </w:r>
    </w:p>
    <w:p>
      <w:pPr>
        <w:pStyle w:val="Normal"/>
        <w:ind w:left="1440" w:hanging="0"/>
        <w:rPr/>
      </w:pPr>
      <w:r>
        <w:rPr>
          <w:lang w:val="ro-RO"/>
        </w:rPr>
        <w:t>12.SC AMIDEX Tg.Secuiesc-</w:t>
      </w:r>
      <w:r>
        <w:rPr>
          <w:lang w:val="hu-HU"/>
        </w:rPr>
        <w:t>Kézdivásárhely</w:t>
      </w:r>
    </w:p>
    <w:p>
      <w:pPr>
        <w:pStyle w:val="Normal"/>
        <w:ind w:left="1440" w:hanging="0"/>
        <w:rPr/>
      </w:pPr>
      <w:r>
        <w:rPr>
          <w:lang w:val="hu-HU"/>
        </w:rPr>
        <w:t>13.IM C</w:t>
      </w:r>
      <w:r>
        <w:rPr>
          <w:lang w:val="ro-RO"/>
        </w:rPr>
        <w:t>ă</w:t>
      </w:r>
      <w:r>
        <w:rPr>
          <w:lang w:val="hu-HU"/>
        </w:rPr>
        <w:t>peni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>14.SC BIBCO Biborțeni-Bibarcfalva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>15.SC Spirt-Amidon Ozun-Uzon</w:t>
      </w:r>
    </w:p>
    <w:p>
      <w:pPr>
        <w:pStyle w:val="Normal"/>
        <w:ind w:left="1440" w:hanging="0"/>
        <w:rPr/>
      </w:pPr>
      <w:r>
        <w:rPr>
          <w:lang w:val="hu-HU"/>
        </w:rPr>
        <w:t>16.ÖRDÖG SRL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>17.SC Cauciuc Baraolt-Barót</w:t>
      </w:r>
    </w:p>
    <w:p>
      <w:pPr>
        <w:pStyle w:val="Normal"/>
        <w:ind w:left="108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07 mai 2015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ab/>
        <w:tab/>
        <w:tab/>
        <w:tab/>
        <w:tab/>
        <w:t xml:space="preserve">         Sepsiszentgyörgy, 2</w:t>
      </w:r>
      <w:r>
        <w:rPr>
          <w:b/>
          <w:lang w:val="ro-RO"/>
        </w:rPr>
        <w:t>0</w:t>
      </w:r>
      <w:r>
        <w:rPr>
          <w:b/>
        </w:rPr>
        <w:t>15 május 7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ÎNTOCMIT</w:t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Farkas István</w:t>
      </w:r>
    </w:p>
    <w:sectPr>
      <w:footerReference w:type="default" r:id="rId2"/>
      <w:type w:val="nextPage"/>
      <w:pgSz w:orient="landscape" w:w="15840" w:h="12240"/>
      <w:pgMar w:left="1440" w:right="144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8:00Z</dcterms:created>
  <dc:creator>Farkas Istvan</dc:creator>
  <dc:description/>
  <cp:keywords/>
  <dc:language>en-US</dc:language>
  <cp:lastModifiedBy>Pista</cp:lastModifiedBy>
  <cp:lastPrinted>2015-05-27T12:25:00Z</cp:lastPrinted>
  <dcterms:modified xsi:type="dcterms:W3CDTF">2015-05-27T09:28:00Z</dcterms:modified>
  <cp:revision>41</cp:revision>
  <dc:subject/>
  <dc:title>KERÉKPÁRTÚRÁK-CICLOTURISM</dc:title>
</cp:coreProperties>
</file>