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„</w:t>
      </w:r>
      <w:r>
        <w:rPr>
          <w:b/>
          <w:sz w:val="32"/>
          <w:szCs w:val="32"/>
          <w:lang w:val="hu-HU"/>
        </w:rPr>
        <w:t>PRO NATURA” SZIMPOZIUMOK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SIMPOZIOANE „PRO NATURA”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tbl>
      <w:tblPr>
        <w:tblW w:w="146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86"/>
        <w:gridCol w:w="1899"/>
        <w:gridCol w:w="11"/>
        <w:gridCol w:w="1674"/>
        <w:gridCol w:w="2209"/>
        <w:gridCol w:w="1972"/>
        <w:gridCol w:w="2083"/>
        <w:gridCol w:w="1946"/>
        <w:gridCol w:w="96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crt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nu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Helyszín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Loc de desfăşurar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zervező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rganizator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Terepgyakorla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hu-HU"/>
              </w:rPr>
              <w:t>Aplica</w:t>
            </w:r>
            <w:r>
              <w:rPr>
                <w:b/>
                <w:sz w:val="28"/>
                <w:szCs w:val="28"/>
                <w:lang w:val="ro-RO"/>
              </w:rPr>
              <w:t>ţie pe ter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lucr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-es számú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pari Líceum Sepsiszentgyörg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ceul Industrial nr.2 Sf.Gheorgh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C.C.D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étyi Nyír-Kovászna-Kézdivásárhely-Csernáto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stecănişul Reci-Covasna-Tg.Secuiesc-Cern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-es számú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pari Líceum Sepsiszentgyörg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iceul Industrial nr.2 Sf.Gheorgh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C.C.D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Sepsibükszád-Úzonkafürdő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ixad-Ozunca Bă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-es számú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pari Líceum Sepsiszentgyörg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iceul Industrial nr.2 Sf.Gheorgh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C.C.D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epsibükszád-Bálványosfürdő-Kézdivásárhel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ixad-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ăile Bálványos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Tg.Secuies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-es számú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pari Líceum Sepsiszentgyörg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iceul Industrial nr.2 Sf.Gheorgh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ológus Társasá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Soc.Şt.Biologic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Hétfalu-Cheia-Slănic Prahova-Cislău-Nehoiu-Înt.Buzăulu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Săcele-Cheia-Slănic Prahova-Cislău-Nehoiu-Înt.Buză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-es számú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pari Líceum Sepsiszentgyörg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ceul Industrial nr.2 Sf.Gheorgh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ológus Társasá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Soc.Şt.Biologic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Törcsvár-Dâmbovicioara barlang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Bran-Peştera Dâmbovicio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-es számú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pari Líceum Sepsiszentgyörg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ceul Industrial nr.2 Sf.Gheorgh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ológus Társasá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Soc.Şt.Biologic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-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Megyei Múzeum-Képtá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leriile de Art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ológus Társasá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Soc.Şt.Biologic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 Árkos</w:t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2. Szárhegy-Borszék-</w:t>
            </w:r>
            <w:r>
              <w:rPr>
                <w:lang w:val="ro-RO"/>
              </w:rPr>
              <w:t>Durău-Békás-Gyilkostó</w:t>
            </w:r>
            <w:r>
              <w:rPr>
                <w:lang w:val="hu-HU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 Arcuş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. Lăzarea-Borsec-Durău-Bicaz-Lacul Roş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crt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nu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Helyszín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Loc de desfăşurar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zervező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rganizator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Terepgyakorla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hu-HU"/>
              </w:rPr>
              <w:t>Aplica</w:t>
            </w:r>
            <w:r>
              <w:rPr>
                <w:b/>
                <w:sz w:val="28"/>
                <w:szCs w:val="28"/>
                <w:lang w:val="ro-RO"/>
              </w:rPr>
              <w:t>ţie pe ter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lucr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rkos-Szentkereszty kastély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Agronómus Há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astelul Szentkereszty din Arcuş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Casa Agronomulu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ológus Társasá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Soc.Şt.Biologic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Gyilkos tó-Békás-Tg.Neamţ-Agapia-Văratec-Piatra Neamţ-Bacău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Lacul Roşu-Bicaz-Tg.Neamţ-Agapia-Văratec-Piatra Neamţ-Bacă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rkos-Szentkereszty kastély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Agronómus Há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stelul Szentkereszty din Arcuş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Casa Agronomulu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ológus Társasá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Soc.Şt.Biologic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Nagyhagymás hegység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lánbánya-Egyeskő-Gyilkost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ţii Hăşmaşul M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ălan-Piatra Singuratică-Lacul Roş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éty-Zenetere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la de concerte-Rec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ológus Társasá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Soc.Şt.Biologic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kőhavas hegy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Hét létra-Csúcs-Cioplea menedékház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ţii Piatra M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 scări-vf. Piatra Mare-cabana Cioplea (Predeal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Dendrológiai park-Zabol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rcul dendrologic-Zăbal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salhó hegy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urău-Toaca csúcs- Duruitoarea vízesé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ţii Ceahlă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rău-vf.Toac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scada Duruitoa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ániel kastély-Vargya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stelul Daniel din Vârghi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Vargyas völgy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. Barót-Alsórákos Homoród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Valea Vârghiş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 Baraolt-Racoşul de Jos-Homoro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álnok-iskol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coala din Dalnic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Dálnok-Csernáto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.Tişiţa völgye-Putna vízesé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Dalnic-Cerna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Valea Tişiţei-Cascada Putn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senyői táb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abăra Păduren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ok hegy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senyő-Bodok csúcs-Bodo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ţii Bodo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ădureni-vf.Bodoc-Bodo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dzakrasznai táb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abăra Crasn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 Földgát-Siriu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. Szilonhavas-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sok tav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Barajul Siri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Muntele Siriu- Lacul Vulturil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crt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nu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Helyszín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Loc de desfăşurar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zervező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rganizator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Terepgyakorla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hu-HU"/>
              </w:rPr>
              <w:t>Aplica</w:t>
            </w:r>
            <w:r>
              <w:rPr>
                <w:b/>
                <w:sz w:val="28"/>
                <w:szCs w:val="28"/>
                <w:lang w:val="ro-RO"/>
              </w:rPr>
              <w:t>ţie pe ter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lucr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epsibükszád-Mikes Ármin Ált.Iskol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Şc.cu cl.I-VIII Mikes Ármin-Bixa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Szent Anna-tó-Moho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. Bükszád-Solyomkő-Tusnád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 Lacul Sf.Ana-Moho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 Bixad-Piatra Şoimilor-Tuşn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0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álnoky Ludmilla ált. Iskola-Kőröspat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c.cu cl.I-VIII Kálnoky Ludmilla- Valea Crişulu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dagógusok Ház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Lignitbánya-árkosi unitárius templom-</w:t>
            </w:r>
            <w:r>
              <w:rPr>
                <w:lang w:val="ro-RO"/>
              </w:rPr>
              <w:t xml:space="preserve"> Szentkereszty kastély és </w:t>
            </w:r>
            <w:r>
              <w:rPr>
                <w:lang w:val="hu-HU"/>
              </w:rPr>
              <w:t>dendrológiai par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iera de lignit-biserica unitariană Arcuş-castelul Szentkereszty şi parcul dendrologi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f.Gheorghe, 07 mai 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siszentgyörgy, 2</w:t>
      </w:r>
      <w:r>
        <w:rPr>
          <w:b/>
          <w:lang w:val="ro-RO"/>
        </w:rPr>
        <w:t>0</w:t>
      </w:r>
      <w:r>
        <w:rPr>
          <w:b/>
        </w:rPr>
        <w:t>15 május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       ÎNTOCMIT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ÖSSZEÁLLÍTOT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Farkas István</w:t>
      </w:r>
    </w:p>
    <w:sectPr>
      <w:footerReference w:type="default" r:id="rId2"/>
      <w:type w:val="nextPage"/>
      <w:pgSz w:orient="landscape" w:w="15840" w:h="12240"/>
      <w:pgMar w:left="1440" w:right="1440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7:00Z</dcterms:created>
  <dc:creator>Farkas Istvan</dc:creator>
  <dc:description/>
  <cp:keywords/>
  <dc:language>en-US</dc:language>
  <cp:lastModifiedBy>Pista</cp:lastModifiedBy>
  <cp:lastPrinted>2015-05-22T11:03:00Z</cp:lastPrinted>
  <dcterms:modified xsi:type="dcterms:W3CDTF">2015-05-22T09:58:00Z</dcterms:modified>
  <cp:revision>21</cp:revision>
  <dc:subject/>
  <dc:title>„PRO NATURA” SZIMPOZIUMOK</dc:title>
</cp:coreProperties>
</file>