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1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PRO NATURA” SZIMPOZIUMO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POZIOANE “PRO NATURA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LGOZATOT MUTATTAK B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 PREZENTAT REFER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ANERŐK KOVÁSZNA MEGYÉBŐL - CADRE DIDACTICE DIN JUDEŢ</w:t>
      </w:r>
    </w:p>
    <w:p>
      <w:pPr>
        <w:pStyle w:val="Normal"/>
        <w:ind w:left="360" w:hanging="0"/>
        <w:rPr>
          <w:b/>
          <w:b/>
          <w:lang w:val="hu-HU"/>
        </w:rPr>
      </w:pPr>
      <w:r>
        <w:rPr>
          <w:b/>
          <w:lang w:val="hu-HU"/>
        </w:rPr>
      </w:r>
    </w:p>
    <w:tbl>
      <w:tblPr>
        <w:tblW w:w="151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399"/>
        <w:gridCol w:w="536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rsz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c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 şi prenume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kol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Şcoal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Szász F.János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es Líceum Sepsisz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.Ind.nr.2 Sf.Gh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as István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nírtanács-CJOP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as Líceu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.Ind.nr.3 Sf.Gh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ógusok Háza-CCD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felügyelőség-Insp.Școlar Județea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necz Év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es isk.Kézdivasarhel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Șc.Gen.1 Tg.Sec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mó Gyul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isborosnyó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oșneu Mic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tha Imre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nírház-Kovász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 Pionierilor Cov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íceum-Kovász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ul Covasn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nes Emese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mhény-Lemni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vath Pirosk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es isk.Sepsisz.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Șc.gen.2 Sf.Gh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es Kelemen Líc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.Mikes Keleme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bocskai László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óújfalu-Micfalău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adi József Sepsisz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Șc.Gen.Varadi Jozsef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 István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sibükszád-Bixad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ugdíjas-Pensionar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o-RO"/>
              </w:rPr>
              <w:t>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őrincz Sándor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dóc-Brăduț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aál Mózes-Șc.Gen.Gaal Mozes-Baraol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uble Dor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odzaforduló-Líceum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c.Înt.Buzăulu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Jánó Gizell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felügyelőség-Insp.Școlar Județea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rsz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c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 şi prenume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ko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coal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nár Lidi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ty-Rec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zékely Mikó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.Szekely Miko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geti Corin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íceum-Kov</w:t>
            </w:r>
            <w:r>
              <w:rPr>
                <w:sz w:val="20"/>
                <w:szCs w:val="20"/>
                <w:lang w:val="hu-HU"/>
              </w:rPr>
              <w:t>ász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ul Covasn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tha Mari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gon-Zago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elea Rodic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Bereck-Breţcu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teanu Dumitru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Vajnafalva-Voineşt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rodi Hajnalka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őgazd. Szakisko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Șc.prof. Agroind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felügyelőség-IȘJ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ndea Romeo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argyas-Vârghiş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nár Márt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őgazd.Líc.-Kézdiv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.Agro Tg.Sec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ache Nicolet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idv</w:t>
            </w:r>
            <w:r>
              <w:rPr>
                <w:sz w:val="20"/>
                <w:szCs w:val="20"/>
                <w:lang w:val="hu-HU"/>
              </w:rPr>
              <w:t>ég-</w:t>
            </w:r>
            <w:r>
              <w:rPr>
                <w:sz w:val="20"/>
                <w:szCs w:val="20"/>
              </w:rPr>
              <w:t>Hăghig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onescu Georget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Bácstelek-Băcel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gureanu Claudi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es sz.Alt.Isk.-Kézdiv Şc.gen.4 Tg.Sec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Dumitru Emili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es sz.Ált.Isk Bodzaf. Şc.gen.2 Înt.Buz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Csata Zoltán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es isk.Sepsisz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Șc.gen.1 Sf.Gh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ganu Gelu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u-HU"/>
              </w:rPr>
              <w:t>Sepsibükszád-</w:t>
            </w:r>
            <w:r>
              <w:rPr>
                <w:sz w:val="20"/>
                <w:szCs w:val="20"/>
              </w:rPr>
              <w:t>Bixad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teanu Mari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abola-Zăbal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larca Marinel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nírház-Bodzaf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asa Pionierilor-</w:t>
            </w:r>
            <w:r>
              <w:rPr>
                <w:sz w:val="20"/>
                <w:szCs w:val="20"/>
                <w:lang w:val="ro-RO"/>
              </w:rPr>
              <w:t>Î</w:t>
            </w:r>
            <w:r>
              <w:rPr>
                <w:sz w:val="20"/>
                <w:szCs w:val="20"/>
              </w:rPr>
              <w:t>nt.B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Zabrató-Zăbrătău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eş Felici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Líceum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Lic.Economic Sf.Gh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o-RO"/>
              </w:rPr>
              <w:t>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reiner Robert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jtoz-Oituz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ina Crăciun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Mihai Viteazul Líc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u-HU"/>
              </w:rPr>
              <w:t>Lic.Mihai Viteazul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Kisgyörgy Blank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kás Tivadar Lí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. Puskás Tivadar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sgyörgy Mihály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őgazd.Líc.-Kézdiv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.Agro Tg.Sec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rkos Elisabet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sdola-Ojdul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énárt Katalin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es sz.Alt.Isk.-Kézdiv Şc.gen.4 Tg.Sec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rsz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c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 şi prenume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ko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coal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escu Traian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uskás Tivadar Lí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. Puskás Tivadar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endi Ildiko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es Napközi-Sepsisz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P nr.1 Sf.Gh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ök Árpád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Líceum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Lic.Economic Sf.Gh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on Év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Zabola-</w:t>
            </w:r>
            <w:r>
              <w:rPr>
                <w:sz w:val="20"/>
                <w:szCs w:val="20"/>
                <w:lang w:val="ro-RO"/>
              </w:rPr>
              <w:t>Zăbal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ro-RO"/>
              </w:rPr>
              <w:t>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beş Mari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es sz.Ált.Isk Bodzaf. Şc.gen.1 Înt.Buz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cu Asinet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es sz.Ált.Isk Bodzaf. Şc.gen.2 Înt.Buz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Török János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yefalva-Ilien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ugdíjas-Pensionar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álnoki Sándor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a-Moacș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zefi Erika (Botos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felügyelőség-IȘJ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ar Vasile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u-HU"/>
              </w:rPr>
              <w:t>Szitabodza-</w:t>
            </w:r>
            <w:r>
              <w:rPr>
                <w:sz w:val="20"/>
                <w:szCs w:val="20"/>
              </w:rPr>
              <w:t>Sita Buzăulu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mbac Vasile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es sz.Ált.Isk Bodzaf. Şc.gen.1 Înt.Buz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cea Simon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es sz.Ált.Isk Bodzaf. Şc.gen.1 Înt.Buz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Vass József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ulók Kl.-Kézdiv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lub Elevi-Tg.Sec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logh Katalin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sibükszád-Bixad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ro-RO"/>
              </w:rPr>
              <w:t>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mon Ferenc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tásfalva-Alungen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Istók Judit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kos-Arcuș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meth Abigél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a-Moacș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aighero István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őröspatak-Valea Crișulu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EGHÍVOTTAK - INVITAŢI</w:t>
      </w:r>
    </w:p>
    <w:p>
      <w:pPr>
        <w:pStyle w:val="Normal"/>
        <w:ind w:left="360" w:hanging="0"/>
        <w:rPr>
          <w:b/>
          <w:b/>
          <w:lang w:val="hu-HU"/>
        </w:rPr>
      </w:pPr>
      <w:r>
        <w:rPr>
          <w:b/>
          <w:lang w:val="hu-HU"/>
        </w:rPr>
      </w:r>
    </w:p>
    <w:tbl>
      <w:tblPr>
        <w:tblW w:w="151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2579"/>
        <w:gridCol w:w="536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27"/>
        <w:gridCol w:w="547"/>
        <w:gridCol w:w="53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rsz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r.cr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 şi prenum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Intézmén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</w:rPr>
              <w:t>Instituţi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Inceu Ioa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.Jud.PCR-secr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Szabó T.Attila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Univ.Agricolă-Cluj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övissi József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B Cluj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Szőcs Dánie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ecția Mediulu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Kisgyörgy Zoltá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Megyei Tükör-Háromszék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Iancu Viore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.G.A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Puskás Attila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ecția Plantelor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Puskás Lajos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oratul  Silvic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Gazda Klára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eu Sf.Gheorgh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Horváth Stefánia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óbarát-ziarist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Dan Manoleli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eul  Antipa-dir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Constantin Gârjoveanu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ŞJ Bacău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Györgyicze Vilmos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ȘJ-jud.HR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Németh János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Șc.Ernei-jud.MS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Maria Apostu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Şc.gen.Tănăsoaia-V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Doina Moraru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.gen. 13 Braşov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Şoneriu Io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.Braşov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Hobincu Zoltá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ecția Mediulu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Jánó Mihály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eu Sf.Gheorgh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o-RO"/>
              </w:rPr>
              <w:t>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Neacşu Petr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.Bucureşt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Sárkány Árpád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oratul  Silvic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hu-HU"/>
              </w:rPr>
              <w:t>Ivana Ştefa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oratul  Silvic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Râpeanu Petr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.gen.10 Focşani-V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Kászoni Zoltá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oratul  Silvic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Pásztohy Zoltá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oratul  Silvic-jud.HR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Csata Zoltá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eu Sf.Gheorgh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Stănescu Aurora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eul  Antip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Eigel Tibo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ȘJ-jud.HR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lădăreanu Aure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ecţia Mediulu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Kántor Sámue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ecţia Mediului- Budapes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Kóder Gábo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ecţia Mediului- Budapes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dina Rossi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.Bucureşt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Sikó B. Sándo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ția Sanitar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Borbáth Endr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ecţia Mediulu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Minier Gábo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ecţia Mediului-jud.HR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hu-HU"/>
              </w:rPr>
              <w:t>Morar C</w:t>
            </w:r>
            <w:r>
              <w:rPr>
                <w:sz w:val="22"/>
                <w:szCs w:val="22"/>
                <w:lang w:val="ro-RO"/>
              </w:rPr>
              <w:t>ătăli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.Braşov-studen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Kónya Ádám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eu Sf.Gheorgh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Sylveszter Lajos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áromszék -ziaris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óth Csongo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eprindere transpor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ro-RO"/>
              </w:rPr>
              <w:t>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Kocs Iré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eu Sf.Gheorgh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Kovács Sándo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macis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Dénes István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.minieră Baraol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Csata Edit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ecţia Mediulu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Maczalik Ernő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Școala Cârța-jud.HR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Jakab Rozália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ecţia Mediulu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Szabó Rodica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Insp.Poliţia Sanitar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Marica Teodora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.Braşov-student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Panait Ioa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t.Buzăului-ing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Balogh Gábor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ar com. Malnas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ro-RO"/>
              </w:rPr>
              <w:t>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Ioachim Silviu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ar com.Valea Crișulu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217"/>
      </w:tblGrid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PRO NATURA” SZIMPOZIUMOK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POZIOANE “PRO NATURA”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TEREPGYAKORLATOKAT </w:t>
      </w:r>
      <w:r>
        <w:rPr>
          <w:b/>
          <w:lang w:val="hu-HU"/>
        </w:rPr>
        <w:t xml:space="preserve"> SZERVEZTEK ÉS </w:t>
      </w:r>
      <w:r>
        <w:rPr>
          <w:b/>
        </w:rPr>
        <w:t xml:space="preserve">VEZETTEK – AU </w:t>
      </w:r>
      <w:r>
        <w:rPr>
          <w:b/>
          <w:lang w:val="ro-RO"/>
        </w:rPr>
        <w:t>CONDUS ACTIVITĂŢI PE TEREN</w:t>
      </w:r>
    </w:p>
    <w:p>
      <w:pPr>
        <w:pStyle w:val="Normal"/>
        <w:ind w:left="360" w:hanging="0"/>
        <w:rPr>
          <w:b/>
          <w:b/>
          <w:lang w:val="hu-HU"/>
        </w:rPr>
      </w:pPr>
      <w:r>
        <w:rPr>
          <w:b/>
          <w:lang w:val="hu-HU"/>
        </w:rPr>
      </w:r>
    </w:p>
    <w:tbl>
      <w:tblPr>
        <w:tblW w:w="133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540"/>
        <w:gridCol w:w="540"/>
        <w:gridCol w:w="720"/>
        <w:gridCol w:w="540"/>
        <w:gridCol w:w="540"/>
        <w:gridCol w:w="540"/>
        <w:gridCol w:w="72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7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rsz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cr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 şi prenu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Farkas Istvá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Jánó Gizel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Puskás Atti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Kisgyörgy Zoltá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Iancu Vior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Szőcs Dáni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Gazda Klá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Nagy Istvá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Rabocskai Lászl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o-RO"/>
              </w:rPr>
              <w:t>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Bardocz Sánd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Coroi Arthu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Horváth Pirosk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Kisgyörgy  Mihály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Dénes Istvá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Beczásy Istvá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Inczefi Erik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Stauble Dó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Bularca Marin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Olar Vasi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o-RO"/>
              </w:rPr>
              <w:t>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Balogh Katal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o-RO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örök Ján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Kraighero Istvá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Para Andrá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Piroska Ján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f.Gheorghe,07 mai 2015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ÎNTOCMIT</w:t>
        <w:tab/>
        <w:tab/>
        <w:tab/>
        <w:tab/>
        <w:t xml:space="preserve">          Sepsiszentgyörgy, 2</w:t>
      </w:r>
      <w:r>
        <w:rPr>
          <w:b/>
          <w:lang w:val="ro-RO"/>
        </w:rPr>
        <w:t>0</w:t>
      </w:r>
      <w:r>
        <w:rPr>
          <w:b/>
        </w:rPr>
        <w:t>15 május 7</w:t>
      </w:r>
    </w:p>
    <w:p>
      <w:pPr>
        <w:pStyle w:val="Normal"/>
        <w:rPr>
          <w:b/>
          <w:b/>
        </w:rPr>
      </w:pPr>
      <w:r>
        <w:rPr>
          <w:b/>
        </w:rPr>
        <w:t>ÖSSZEÁLLÍTOT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Farkas István</w:t>
      </w:r>
    </w:p>
    <w:sectPr>
      <w:footerReference w:type="default" r:id="rId2"/>
      <w:type w:val="nextPage"/>
      <w:pgSz w:orient="landscape" w:w="15840" w:h="12240"/>
      <w:pgMar w:left="1440" w:right="1440" w:gutter="0" w:header="0" w:top="107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7:17:00Z</dcterms:created>
  <dc:creator>Farkas Istvan</dc:creator>
  <dc:description/>
  <cp:keywords/>
  <dc:language>en-US</dc:language>
  <cp:lastModifiedBy>Pista</cp:lastModifiedBy>
  <cp:lastPrinted>2011-05-08T11:05:00Z</cp:lastPrinted>
  <dcterms:modified xsi:type="dcterms:W3CDTF">2015-05-07T06:25:00Z</dcterms:modified>
  <cp:revision>22</cp:revision>
  <dc:subject/>
  <dc:title>“PRO NATURA” SZIMPOZIUMOK</dc:title>
</cp:coreProperties>
</file>