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„</w:t>
      </w:r>
      <w:r>
        <w:rPr>
          <w:b/>
          <w:sz w:val="28"/>
          <w:szCs w:val="28"/>
          <w:lang w:val="hu-HU"/>
        </w:rPr>
        <w:t>PRO NATURA” TÁBOROK – TABERE „PRO NATURA”</w:t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. KISÉRŐ TANERŐK – CADRE DIDACTICE ÎNSOŢITOARE</w:t>
      </w:r>
    </w:p>
    <w:tbl>
      <w:tblPr>
        <w:tblW w:w="1497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35"/>
        <w:gridCol w:w="1016"/>
        <w:gridCol w:w="1555"/>
        <w:gridCol w:w="526"/>
        <w:gridCol w:w="527"/>
        <w:gridCol w:w="476"/>
        <w:gridCol w:w="416"/>
        <w:gridCol w:w="500"/>
        <w:gridCol w:w="426"/>
        <w:gridCol w:w="567"/>
        <w:gridCol w:w="425"/>
        <w:gridCol w:w="425"/>
        <w:gridCol w:w="425"/>
        <w:gridCol w:w="567"/>
        <w:gridCol w:w="567"/>
        <w:gridCol w:w="567"/>
        <w:gridCol w:w="426"/>
        <w:gridCol w:w="425"/>
        <w:gridCol w:w="567"/>
        <w:gridCol w:w="425"/>
        <w:gridCol w:w="425"/>
        <w:gridCol w:w="426"/>
        <w:gridCol w:w="425"/>
        <w:gridCol w:w="5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ő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ő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cr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é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hu-HU"/>
              </w:rPr>
              <w:t>Nume şi prenu</w:t>
            </w:r>
            <w:r>
              <w:rPr>
                <w:b/>
                <w:sz w:val="20"/>
                <w:szCs w:val="20"/>
                <w:lang w:val="ro-RO"/>
              </w:rPr>
              <w:t>m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hu-HU"/>
              </w:rPr>
              <w:t>Sza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Spe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Isko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hu-HU"/>
              </w:rPr>
              <w:t>Şcoal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Sarkadi Lajos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estnev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ovászna Li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arkadi Hajn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atema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ovászna Líc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óth József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iz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ov. -Pionírház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Nagy György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ilozóf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ov. -Pionírház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orodi Lászl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iz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ov. -Pionírház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unteanu Dumitr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og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Voinest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ece Istvá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estnev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ovászna Li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Hegyeli Zsol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Érettség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másfalv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9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arkas Iré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ít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Zágo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10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ntal Jáno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estnev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apol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hu-HU"/>
              </w:rPr>
              <w:t>1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Juhos József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ráto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őcs Vikto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ít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ov. -Pionírház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rtha Im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ov. -Pionírház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5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adarász László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izika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or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olnár Jozsiá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4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1</w:t>
            </w:r>
            <w:r>
              <w:rPr>
                <w:sz w:val="20"/>
                <w:szCs w:val="20"/>
                <w:lang w:val="ro-RO"/>
              </w:rPr>
              <w:t>5</w:t>
            </w:r>
            <w:r>
              <w:rPr>
                <w:sz w:val="20"/>
                <w:szCs w:val="20"/>
                <w:lang w:val="hu-HU"/>
              </w:rPr>
              <w:t>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Coroi Arthur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ör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orj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azakas Gyul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ít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omand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Rákosi Zoltá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iz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ionírtanác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arkas István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öldrajz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ionírtanác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-as Líceu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ítók Ház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felügyelőség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8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9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Rotaru Lid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eograf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hu-HU"/>
              </w:rPr>
              <w:t>C.P.Înt.Buzăulu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ász F.Jáno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-es Líc.Sztgy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cr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é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hu-HU"/>
              </w:rPr>
              <w:t>Nume şi prenu</w:t>
            </w:r>
            <w:r>
              <w:rPr>
                <w:b/>
                <w:sz w:val="20"/>
                <w:szCs w:val="20"/>
                <w:lang w:val="ro-RO"/>
              </w:rPr>
              <w:t>m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Sza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Spe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Isko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hu-HU"/>
              </w:rPr>
              <w:t>Şcoal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Dénes Emes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mhán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5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2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Horváth Piroska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öldrajz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-es Ált.Sztgy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ikes Líc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7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örök Jáno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öldraj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Illyefalv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Dumitriu Eugen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Edu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bârlău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5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Rabocskai László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ikóújfal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-es Ált.Sztgy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agy Istvá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epsibükszád + nyugdíja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6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7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őrincz Sándor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ionírház-Baró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rdóc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aál Móze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Damó Gyul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ít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isborosny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9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Ördög Vilmo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odok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0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orbély Ildik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Érettség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-es ált.Kézdiv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ázár Ant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ör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ionírház-Baró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ászló Ilo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öldraj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-es Líc.Sztgy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átyás Év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Árko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Incze Csab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iz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-es Líc.Sztgy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afta Eugen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Edu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bârlău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tauble Dor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og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>Şc.gen.Înt.Buz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Jakucs Enik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Érettség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-es ált.Kézdiv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áté Edi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öldraj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-os Ált.Sztgy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9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Dénes Zoltá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ít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Árapatak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0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inda Irm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iz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Ált.isk.-Baró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áll G.Mihál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Zen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ionírház-Kézd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agy Erzsébe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ít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-es ált.Kézdiv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olnár Pá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agybaco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Várhelyi Attil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iz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-es Líc.Sztgy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hu-HU"/>
              </w:rPr>
              <w:t>4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rtók Margi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elenc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ubánda Mikló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atema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sernáto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imon Lászl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Zabol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Vass József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Magyar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elenc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9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ere Móz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Érettség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agyarhermán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0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álint Erzsébe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ít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ölö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Dulló Teréz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Árapatak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artinecz Év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-es ált.Kézdiv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ántha Klár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-as ált.Kézdiv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rdócz Ottil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Érettség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mhén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cr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é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hu-HU"/>
              </w:rPr>
              <w:t>Nume şi prenu</w:t>
            </w:r>
            <w:r>
              <w:rPr>
                <w:b/>
                <w:sz w:val="20"/>
                <w:szCs w:val="20"/>
                <w:lang w:val="ro-RO"/>
              </w:rPr>
              <w:t>m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Sza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Spe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Isko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hu-HU"/>
              </w:rPr>
              <w:t>Şcoal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ubánda Gizell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Érettség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sernáto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6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abó Béla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ít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Rét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u-HU"/>
              </w:rPr>
              <w:t>1</w:t>
            </w:r>
            <w:r>
              <w:rPr>
                <w:b/>
                <w:sz w:val="22"/>
                <w:szCs w:val="22"/>
                <w:lang w:val="ro-RO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ékely Mik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évai Hajn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agy Móze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erkeczi Tibo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érnö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sernáto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9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ejér Áko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estnev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-es Ált.Sztgy. + nyugdíja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0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áthé Dén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azd.Líc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olnár Lídia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Rét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ékely Mik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logh An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Ált.isk.-Baró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ülöp Magdol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pe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alamon Feren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agya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sernáto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ábián Má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elenc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Dumitriu Emil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og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răde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Csata Zoltá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-os Ált.Sztgy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sata Edi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azd.Líc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9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ovács Attil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atema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álná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0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ostache Nicole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og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Hídvég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olnár Zsuzs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-es Ált.Sztg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eibert Iboly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estnev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-es Ált.Sztg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imon Tild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öldraj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űvészeti Líc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okor Imol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öldraj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úróczi Móze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Rabocskai  Zsuzs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ikóújfalu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Bardócz Eliza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atema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ikóújfalu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őke Iboly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Érettség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odok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ihály Imol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ít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agybaco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9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rezoianu Simo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ít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hu-HU"/>
              </w:rPr>
              <w:t>Sita Buzăulu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0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iroska Jáno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agyajt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eresztes Enik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Zen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Nic.Cola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eibert Jozsef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estnev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ikes Keleme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árkos Elisabe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Ozsdol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Ördög Má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iz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barcfalv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5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hu-HU"/>
              </w:rPr>
              <w:t>Inczefi Erika (Botos)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Rét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uskás Tivada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felügyelőség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7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yímesi Arank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öldraj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Gaál Móze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cr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é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hu-HU"/>
              </w:rPr>
              <w:t>Nume şi prenu</w:t>
            </w:r>
            <w:r>
              <w:rPr>
                <w:b/>
                <w:sz w:val="20"/>
                <w:szCs w:val="20"/>
                <w:lang w:val="ro-RO"/>
              </w:rPr>
              <w:t>m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Sza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Spe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Isko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hu-HU"/>
              </w:rPr>
              <w:t>Şcoal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Verestoy Annamária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iz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odok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olyom Judi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entlélek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9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éter Ildik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érnö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ővár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0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yörgyszakács Má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ít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elenc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ricz Év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aborán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olnár Józsiá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arkas Dór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ít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ékely Mik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Erdély Lászl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iz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ikes Keleme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Erdély Judi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agya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ikes Keleme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u-HU"/>
              </w:rPr>
              <w:t>9</w:t>
            </w:r>
            <w:r>
              <w:rPr>
                <w:sz w:val="20"/>
                <w:szCs w:val="20"/>
                <w:lang w:val="ro-RO"/>
              </w:rPr>
              <w:t>5</w:t>
            </w:r>
            <w:r>
              <w:rPr>
                <w:sz w:val="20"/>
                <w:szCs w:val="20"/>
                <w:lang w:val="hu-HU"/>
              </w:rPr>
              <w:t>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ásztor Arank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nít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Illyefalv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oth Barnabá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estnev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erspektiv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Inczefi József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iz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Illyefalv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otos Feren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Oros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yugdíja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9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sia King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i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ékely Mik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0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ádár Ildik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öldraj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ikes Keleme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iss Ildik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eoló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ikes Keleme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Deák Év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öldrajz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ékely Mik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émeth Abigé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ém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aks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1</w:t>
            </w:r>
          </w:p>
        </w:tc>
      </w:tr>
    </w:tbl>
    <w:p>
      <w:pPr>
        <w:pStyle w:val="Normal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sz w:val="28"/>
          <w:szCs w:val="28"/>
          <w:lang w:val="hu-HU"/>
        </w:rPr>
        <w:t>II. MEGHÍVOTTAK – INVITAŢ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1980"/>
        <w:gridCol w:w="540"/>
        <w:gridCol w:w="484"/>
        <w:gridCol w:w="416"/>
        <w:gridCol w:w="540"/>
        <w:gridCol w:w="540"/>
        <w:gridCol w:w="484"/>
        <w:gridCol w:w="596"/>
        <w:gridCol w:w="484"/>
        <w:gridCol w:w="41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484"/>
        <w:gridCol w:w="41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cr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Né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u-HU"/>
              </w:rPr>
              <w:t>Nume şi prenu</w:t>
            </w:r>
            <w:r>
              <w:rPr>
                <w:b/>
                <w:sz w:val="22"/>
                <w:szCs w:val="22"/>
                <w:lang w:val="ro-RO"/>
              </w:rPr>
              <w:t>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Foglalkozá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cupaţ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aál Sánd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n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Kónya Ádá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nár, muzeoló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Dr. Kovács Sándo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nár, muzeoló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Dr. Gazda Kl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uzeoló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isgyörgy Zoltá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eológus, újságír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Puskás Atti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ioló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Dénes Istvá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eoló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éldi Mikló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Ornitoló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Dr. Szőcs Dán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Orv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Hobincu Zoltá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érnö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hu-HU"/>
              </w:rPr>
              <w:t>Tompa Ern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Újságír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agy László Mihá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Újságír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árkány Árpá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rdészmérnö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4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ancu Vior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érnö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ováts Istvá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Orv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u-HU"/>
              </w:rPr>
              <w:t>Vl</w:t>
            </w:r>
            <w:r>
              <w:rPr>
                <w:sz w:val="22"/>
                <w:szCs w:val="22"/>
                <w:lang w:val="ro-RO"/>
              </w:rPr>
              <w:t>ădăreanu Aur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érnö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7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artha Kata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ioló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olnár Lid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Ornitoló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9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Korodi Hajnalk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n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akacs Magdo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ioló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Ugron Já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ioló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III. KÍSÉRŐ TANERŐK MEGOSZLÁSA SZAKOK SZERI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REPARTIZAREA ÎNSOŢITORILOR DUPĂ SPECIALITAT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204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3"/>
        <w:gridCol w:w="3686"/>
        <w:gridCol w:w="2976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Sors</w:t>
            </w:r>
            <w:r>
              <w:rPr>
                <w:b/>
                <w:lang w:val="hu-HU"/>
              </w:rPr>
              <w:t>z.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r.cr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z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pecialita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ísérők szám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însoţi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iológ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iolog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33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anít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văţător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zika-kém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zică-chim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öldrajz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eograf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Testnevel</w:t>
            </w:r>
            <w:r>
              <w:rPr>
                <w:lang w:val="hu-HU"/>
              </w:rPr>
              <w:t>é</w:t>
            </w:r>
            <w:r>
              <w:rPr>
                <w:lang w:val="ro-RO"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ducaţie fizic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Érettségivel tanító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alaure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temati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tematic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gyar nyel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b.maghiar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örténel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stor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Óvónő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ducato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e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zic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érnö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giner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lozóf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lozof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borán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bora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osz nyel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b.rus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eológ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eolog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Összesen-Tot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ro-RO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</w:rPr>
        <w:t>IV. KÍSÉRŐ TANERŐK MEGOSZLÁSA NEMEK SZERIN – ÎNSOŢITORI  DUPĂ SE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04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050"/>
        <w:gridCol w:w="3321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adre didactic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</w:rPr>
              <w:t>Femei</w:t>
            </w:r>
            <w:r>
              <w:rPr>
                <w:b/>
                <w:lang w:val="hu-HU"/>
              </w:rPr>
              <w:t>-Nők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3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ărbaţi-Férfiak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. </w:t>
      </w:r>
      <w:r>
        <w:rPr>
          <w:b/>
          <w:sz w:val="28"/>
          <w:szCs w:val="28"/>
          <w:lang w:val="hu-HU"/>
        </w:rPr>
        <w:t>ELHUNYTAK</w:t>
      </w:r>
      <w:r>
        <w:rPr>
          <w:b/>
          <w:sz w:val="28"/>
          <w:szCs w:val="28"/>
        </w:rPr>
        <w:t>-AU DECED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04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3544"/>
        <w:gridCol w:w="4111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Sors</w:t>
            </w:r>
            <w:r>
              <w:rPr>
                <w:b/>
                <w:lang w:val="hu-HU"/>
              </w:rPr>
              <w:t>z.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r.cr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și prenumele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Ultimul loc de munc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olso munkah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gj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Balogh Gáb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ixa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sibükszá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logh Katal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ixa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sibükszá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dócz Elizk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cfală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kóújfa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roi Arthu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u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r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énes Istvá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.M.Căpe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ányaváll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jér Ák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Șc.Gen.nr.7 Sf.Gheorgh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-es sz.Ált.Iskola-Sepsiszentgyörg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Gaál Sánd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latul Copiilor Sf.Gheorgh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yermekek Palotáj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siszentgyörg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nceu Io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itetul Județean PC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gyei Pártbizottsá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nczefi Józse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lie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lyefa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sgyörgy Mihál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c.Gábor Áron Tg.Secuies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ábor Áron Líceum-Kézdivásárh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ónya Ádá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zeul Național Secuies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zékely Nemzeti Múze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rodi Hajnal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sa Corpului Didacti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anítók Há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r.Kovács Sánd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Muzeul Județe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gyei Múze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raighero Istvá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alea Crișulu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Kőröspa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Lázár Ant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Șc.Gaál Mózes-Baraol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ál Mózes Ált.Iskola- Bar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agy Istvá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ixa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sibükszá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agy Györg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sa Pionierilor-Covas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Kovásznai Pionírhá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arkadi Laj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c.Kőrösi Cs.Sándor-Covas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Kőrösi Csoma Sándor Líceum-Kovás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ász F.Ján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Lic.Mikes Kelemen Sf.Gheorgh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kes Kelemen Líceum- Sepsiszentgyörg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erestoy Annamá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do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d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f.Gheorghe,07 mai 2015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ab/>
        <w:tab/>
        <w:tab/>
        <w:tab/>
        <w:tab/>
        <w:t xml:space="preserve">         Sepsiszentgyörgy, 2</w:t>
      </w:r>
      <w:r>
        <w:rPr>
          <w:b/>
          <w:lang w:val="ro-RO"/>
        </w:rPr>
        <w:t>0</w:t>
      </w:r>
      <w:r>
        <w:rPr>
          <w:b/>
        </w:rPr>
        <w:t>15 május 7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ÎNTOCMIT</w:t>
        <w:tab/>
        <w:tab/>
        <w:tab/>
        <w:tab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ÖSSZEÁLLÍTOTTA</w:t>
      </w:r>
    </w:p>
    <w:p>
      <w:pPr>
        <w:pStyle w:val="Normal"/>
        <w:ind w:firstLine="720"/>
        <w:rPr>
          <w:b/>
          <w:b/>
          <w:lang w:val="hu-HU"/>
        </w:rPr>
      </w:pPr>
      <w:r>
        <w:rPr>
          <w:b/>
        </w:rPr>
        <w:t>Farkas István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53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2:44:00Z</dcterms:created>
  <dc:creator>Farkas Istvan</dc:creator>
  <dc:description/>
  <cp:keywords/>
  <dc:language>en-US</dc:language>
  <cp:lastModifiedBy>Pista</cp:lastModifiedBy>
  <cp:lastPrinted>2015-05-27T12:09:00Z</cp:lastPrinted>
  <dcterms:modified xsi:type="dcterms:W3CDTF">2015-05-27T09:10:00Z</dcterms:modified>
  <cp:revision>35</cp:revision>
  <dc:subject/>
  <dc:title>„PRO NATURA” TÁBOROK</dc:title>
</cp:coreProperties>
</file>