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ÎNTÂLNIRI TURISTICE- TERMÉSZETJÁRÓ TALÁLKOZÓK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-ACTIVITĂŢI DE 2 ZILE LA SFÂRŞIT DE SĂPTĂMÂNĂ-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2 NAPOS TEVÉKENYSÉGEK HÉTVÉGEKEN-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  <w:t>LISTA ÎNTÂLNIRILOR-SZERVEZETT TAL</w:t>
      </w:r>
      <w:r>
        <w:rPr>
          <w:b/>
          <w:i/>
          <w:sz w:val="28"/>
          <w:szCs w:val="28"/>
          <w:u w:val="single"/>
          <w:lang w:val="hu-HU"/>
        </w:rPr>
        <w:t>ÁLKOZÓK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ro-RO"/>
        </w:rPr>
      </w:pPr>
      <w:r>
        <w:rPr>
          <w:b/>
          <w:i/>
          <w:sz w:val="32"/>
          <w:szCs w:val="32"/>
          <w:u w:val="single"/>
          <w:lang w:val="ro-RO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9"/>
        <w:gridCol w:w="25"/>
        <w:gridCol w:w="1512"/>
        <w:gridCol w:w="2187"/>
        <w:gridCol w:w="17"/>
        <w:gridCol w:w="2333"/>
        <w:gridCol w:w="1276"/>
        <w:gridCol w:w="127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ónap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una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lnevezés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numi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elyszín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oc de des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echi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bs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rkő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ézdiszentlé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estitorii prim</w:t>
            </w:r>
            <w:r>
              <w:rPr>
                <w:lang w:val="ro-RO"/>
              </w:rPr>
              <w:t>ă</w:t>
            </w:r>
            <w:r>
              <w:rPr>
                <w:lang w:val="hu-HU"/>
              </w:rPr>
              <w:t>ver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ras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urg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Úzonkafür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e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isznyópa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láglát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rny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el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élrózs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sborosny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lná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lnásfa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álványo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o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estitorii prim</w:t>
            </w:r>
            <w:r>
              <w:rPr>
                <w:lang w:val="ro-RO"/>
              </w:rPr>
              <w:t>ă</w:t>
            </w:r>
            <w:r>
              <w:rPr>
                <w:lang w:val="hu-HU"/>
              </w:rPr>
              <w:t>ver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ras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erná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rmo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dó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o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Üvegcsű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lánpa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láglát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ptem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ro Natu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sborosny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Úzonkafür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o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akuc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os-Szárazaj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ágon-Papol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élrózs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ídv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átóhegy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rgy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ózs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áln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ui de Brad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ras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vaj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gyarherm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láglátó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urgó-8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Úzonkafür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o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ngust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re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sombor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epsibükszá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3</w:t>
            </w:r>
            <w:r>
              <w:rPr>
                <w:lang w:val="ro-RO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ro Natur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sborosny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</w:t>
            </w:r>
            <w:r>
              <w:rPr>
                <w:lang w:val="ro-RO"/>
              </w:rPr>
              <w:t>0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ui de Brad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ras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ilas-Ik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Mikóújfalu-Cserná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láglátó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ere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ölön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ölö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25"/>
        <w:gridCol w:w="35"/>
        <w:gridCol w:w="1432"/>
        <w:gridCol w:w="71"/>
        <w:gridCol w:w="2193"/>
        <w:gridCol w:w="28"/>
        <w:gridCol w:w="2094"/>
        <w:gridCol w:w="1429"/>
        <w:gridCol w:w="135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ónap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una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lnevezés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numire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elyszín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oc de desf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echip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bs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rencse fel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lmos vár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emhé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das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aj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ilas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óújfal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o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ui de Brad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rasn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4</w:t>
            </w:r>
            <w:r>
              <w:rPr>
                <w:lang w:val="ro-RO"/>
              </w:rPr>
              <w:t>0</w:t>
            </w:r>
            <w:r>
              <w:rPr>
                <w:lang w:val="hu-HU"/>
              </w:rPr>
              <w:t>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okolsár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vászn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virózs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t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vaj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gyarhermá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álványo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or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usnyabérc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lyefalva-Előpata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rny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elenc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l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ksa-Gidófalv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er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o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ptem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nciá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ăcel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V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ka-Dózs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ernáton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álno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anuá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ngust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rec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ortyog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ézdivásárhel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tárhalo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másfalv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5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ugá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-as Líc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-es ál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o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ilisk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iszny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ico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áto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aleobio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őröspata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ncsá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o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ermészetbaráto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Kisborosny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ündérvölg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Voineşt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pe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rgya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rszé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rszé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8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er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oia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rdővidé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merj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-es ál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Máj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va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dóc-Magyarhermá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seny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ks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golyvá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rszé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+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ólyomkő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epsibükszá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26"/>
        <w:gridCol w:w="1538"/>
        <w:gridCol w:w="2222"/>
        <w:gridCol w:w="2183"/>
        <w:gridCol w:w="1338"/>
        <w:gridCol w:w="121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ónap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u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lnevezés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numir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elyszín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oc de desf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echip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bs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8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ro Natur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sborosny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9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ila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óújfa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yémá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zsdo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eks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áraz és Középaj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ro Natur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  <w:r>
              <w:rPr>
                <w:lang w:val="ro-RO"/>
              </w:rPr>
              <w:t>0</w:t>
            </w:r>
            <w:r>
              <w:rPr>
                <w:lang w:val="hu-HU"/>
              </w:rPr>
              <w:t xml:space="preserve"> éve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raverti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rszé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yisz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rapa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bre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-es ált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6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drózsá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aj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7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k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ernát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8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urgó-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bac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9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es Líc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Móz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Mózes Lí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redő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-Liszny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úg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ölö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ág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aru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sborosny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tul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t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6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til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o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7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vaj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gyarhermán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8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ui de Bra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ras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óvirá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ntpá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9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rny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elen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9</w:t>
            </w:r>
            <w:r>
              <w:rPr>
                <w:lang w:val="ro-RO"/>
              </w:rPr>
              <w:t>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da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őröspatak-Árko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rgetty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gerpa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</w:t>
            </w:r>
            <w:r>
              <w:rPr>
                <w:lang w:val="ro-RO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ükkfej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árazajta-Köp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ila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kóújfa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ábor Ár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ökö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6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olnár Józsiá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ézdivásárhel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7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uskas Tivada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uskás T.Líc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8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i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nkő József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dó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9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lvato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ászonaltíz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10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ENTENA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Úzonkafürd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vfordul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10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arkas Sándo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ölö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álint Gábo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ntkatol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sél a Perkő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ntléle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26"/>
        <w:gridCol w:w="1538"/>
        <w:gridCol w:w="2222"/>
        <w:gridCol w:w="2095"/>
        <w:gridCol w:w="1426"/>
        <w:gridCol w:w="121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ónap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u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lnevezés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numi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Helyszín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oc de desf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echip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bs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10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í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áldobo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ikl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vász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6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jg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utásfalv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7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ózs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lyefalv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8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láglát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9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ékely Mik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.Mikó Líc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dvartere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ulók Klubbja-Kézdiv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éce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ulók Klubbja-Baró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til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o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jgó-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utásfalv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tárvágá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árazajta-Zalánpa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ó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urg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Úzonkafürd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emb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e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7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ruá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e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oi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8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c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rolliu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rapatak-Előpa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9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jgó-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utásfalv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12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9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i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senyő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seny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-Utána rövid ideig, megszakításokkal, kisebb létszámmal folytatódott a tevékenység , évente 1-2 alkalommal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-După această dată anual au fost organizate 1-2 activităţi, cu număr de participanţi mai redus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 07 mai 2015</w:t>
      </w:r>
    </w:p>
    <w:p>
      <w:pPr>
        <w:pStyle w:val="Normal"/>
        <w:jc w:val="center"/>
        <w:rPr/>
      </w:pPr>
      <w:r>
        <w:rPr>
          <w:b/>
        </w:rPr>
        <w:t>Sepsiszentgyörgy, 2</w:t>
      </w:r>
      <w:r>
        <w:rPr>
          <w:b/>
          <w:lang w:val="ro-RO"/>
        </w:rPr>
        <w:t>0</w:t>
      </w:r>
      <w:r>
        <w:rPr>
          <w:b/>
        </w:rPr>
        <w:t>15 május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ÎNTOCMI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u-HU"/>
        </w:rPr>
      </w:pPr>
      <w:r>
        <w:rPr>
          <w:b/>
        </w:rPr>
        <w:tab/>
        <w:tab/>
        <w:t>Farkas István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sectPr>
      <w:footerReference w:type="default" r:id="rId2"/>
      <w:type w:val="nextPage"/>
      <w:pgSz w:w="12240" w:h="15840"/>
      <w:pgMar w:left="1800" w:right="1800" w:gutter="0" w:header="0" w:top="71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9:00Z</dcterms:created>
  <dc:creator>Farkas Istvan</dc:creator>
  <dc:description/>
  <cp:keywords/>
  <dc:language>en-US</dc:language>
  <cp:lastModifiedBy>Pista</cp:lastModifiedBy>
  <cp:lastPrinted>2015-05-11T12:04:00Z</cp:lastPrinted>
  <dcterms:modified xsi:type="dcterms:W3CDTF">2015-05-11T12:13:00Z</dcterms:modified>
  <cp:revision>18</cp:revision>
  <dc:subject/>
  <dc:title>TERMÉSZETJÁRÓ TALÁLKOZÓK</dc:title>
</cp:coreProperties>
</file>