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ACTIVITĂȚI INIȚIATE ÎN JUDEȚUL COVASNA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ind w:firstLine="720"/>
        <w:rPr/>
      </w:pPr>
      <w:r>
        <w:rPr>
          <w:lang w:val="hu-HU"/>
        </w:rPr>
        <w:t>La începutul anilor 1980 au fost inițiate în județul Covasna câteva activități care au devenit tradiționale și au fost organizate timp de mai mulți ani.</w:t>
      </w:r>
    </w:p>
    <w:p>
      <w:pPr>
        <w:pStyle w:val="Normal"/>
        <w:ind w:firstLine="720"/>
        <w:rPr>
          <w:lang w:val="ro-RO"/>
        </w:rPr>
      </w:pPr>
      <w:r>
        <w:rPr>
          <w:lang w:val="hu-HU"/>
        </w:rPr>
        <w:t>Az 1980-as évek elején megyénkben 4 olyan tevékenység volt kezdeményezve, amelybe hosszú éveken keresztül több száz gyermek és tanerő kapcsolódott b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37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410"/>
        <w:gridCol w:w="1417"/>
        <w:gridCol w:w="1276"/>
        <w:gridCol w:w="1559"/>
        <w:gridCol w:w="626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crt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ctivitatea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evékeny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ioada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eriód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ani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Éve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r.activități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evékenységek száma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Obs.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egj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Tabăra</w:t>
            </w:r>
            <w:r>
              <w:rPr/>
              <w:t>”Pro Natura”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”</w:t>
            </w:r>
            <w:r>
              <w:rPr/>
              <w:t>Pro Natura” táb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1-</w:t>
            </w:r>
            <w:r>
              <w:rPr>
                <w:lang w:val="ro-RO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Peste 2000 elevi și 110 cadre didactic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Több mint 2000 tanuló és 110 tanerő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Întâlniri turistice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ermészetjáró találk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2-</w:t>
            </w:r>
            <w:r>
              <w:rPr>
                <w:lang w:val="ro-RO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70 unități organizatoare  ,120 unități participante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70 szervező és 120 résztvevő oktatási intézmény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icloturism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erékpártúrá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3-</w:t>
            </w:r>
            <w:r>
              <w:rPr>
                <w:lang w:val="ro-RO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Peste 13.000 km. și 800 participanț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-Több mint 13.000 km kerékpáron, 800 résztvevővel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Simpozioane </w:t>
            </w:r>
          </w:p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Pro Natura”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t xml:space="preserve"> </w:t>
            </w:r>
            <w:r>
              <w:rPr/>
              <w:t>szimpozium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4-</w:t>
            </w:r>
            <w:r>
              <w:rPr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217 referate și 125 cadre didactice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217 bemutatott dolgozat-125 tanár és meghívott</w:t>
            </w:r>
          </w:p>
        </w:tc>
      </w:tr>
    </w:tbl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 xml:space="preserve"> </w:t>
      </w:r>
      <w:r>
        <w:rPr>
          <w:b/>
          <w:sz w:val="28"/>
          <w:szCs w:val="28"/>
          <w:lang w:val="hu-HU"/>
        </w:rPr>
        <w:t>PRO NATURA</w:t>
      </w:r>
    </w:p>
    <w:p>
      <w:pPr>
        <w:pStyle w:val="Normal"/>
        <w:ind w:left="1080" w:hanging="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-</w:t>
      </w:r>
      <w:r>
        <w:rPr>
          <w:lang w:val="hu-HU"/>
        </w:rPr>
        <w:t>A</w:t>
      </w:r>
      <w:r>
        <w:rPr>
          <w:lang w:val="ro-RO"/>
        </w:rPr>
        <w:t xml:space="preserve"> fost inițiată pentru unitățile din zona Covasna. Ideea a venit de la activitățile din zonele Tg.Secuiesc și Baraolt, </w:t>
      </w:r>
      <w:r>
        <w:rPr/>
        <w:t>“</w:t>
      </w:r>
      <w:r>
        <w:rPr>
          <w:lang w:val="ro-RO"/>
        </w:rPr>
        <w:t>Nepoții breslașilor</w:t>
      </w:r>
      <w:r>
        <w:rPr/>
        <w:t>”,respectiv “Noroc bun”</w:t>
      </w:r>
    </w:p>
    <w:p>
      <w:pPr>
        <w:pStyle w:val="Normal"/>
        <w:ind w:left="1080" w:hanging="0"/>
        <w:rPr/>
      </w:pPr>
      <w:r>
        <w:rPr>
          <w:lang w:val="hu-HU"/>
        </w:rPr>
        <w:t>-Ulterior s-a extins</w:t>
      </w:r>
      <w:r>
        <w:rPr>
          <w:lang w:val="ro-RO"/>
        </w:rPr>
        <w:t xml:space="preserve"> în tot județul, respectiv în țară, prin intermediul revistei Jóbar</w:t>
      </w:r>
      <w:r>
        <w:rPr>
          <w:lang w:val="hu-HU"/>
        </w:rPr>
        <w:t>át</w:t>
      </w:r>
    </w:p>
    <w:p>
      <w:pPr>
        <w:pStyle w:val="Normal"/>
        <w:ind w:left="1080" w:hanging="0"/>
        <w:rPr/>
      </w:pPr>
      <w:r>
        <w:rPr>
          <w:lang w:val="hu-HU"/>
        </w:rPr>
        <w:t>-Au fost organizate, la Comandău, aniversări de 10 și 30 de ani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  <w:t>-În perioada 15-17 mai 2015 Palatul Elevilor din Sf.Gheorghe și școala din Comandău au organizat o activitate comemorativă, în cadrul căreia a fost inaugurat și un monument de lemn sculptat în memoria celor decedați de-a lungul timpului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1080" w:hanging="0"/>
        <w:rPr/>
      </w:pPr>
      <w:r>
        <w:rPr>
          <w:lang w:val="hu-HU"/>
        </w:rPr>
        <w:t>-Kovászna zónai iskolai egységek számára indult 1981-ben, a kézdivásárhelyi</w:t>
      </w:r>
      <w:r>
        <w:rPr/>
        <w:t>”</w:t>
      </w:r>
      <w:r>
        <w:rPr>
          <w:lang w:val="hu-HU"/>
        </w:rPr>
        <w:t>Céhmesterek unokái</w:t>
      </w:r>
      <w:r>
        <w:rPr/>
        <w:t>”</w:t>
      </w:r>
      <w:r>
        <w:rPr>
          <w:lang w:val="hu-HU"/>
        </w:rPr>
        <w:t xml:space="preserve">és a baróti </w:t>
      </w:r>
    </w:p>
    <w:p>
      <w:pPr>
        <w:pStyle w:val="Normal"/>
        <w:ind w:left="1080" w:hanging="0"/>
        <w:rPr/>
      </w:pPr>
      <w:r>
        <w:rPr/>
        <w:t>”</w:t>
      </w:r>
      <w:r>
        <w:rPr/>
        <w:t>Szerencse fel” versenyek mintájára. Később kiterjedt az egész megyére, sőt a Jóbarát pionírlap révén az ország egy részére is.</w:t>
      </w:r>
    </w:p>
    <w:p>
      <w:pPr>
        <w:pStyle w:val="Normal"/>
        <w:ind w:left="1080" w:hanging="0"/>
        <w:rPr>
          <w:lang w:val="ro-RO"/>
        </w:rPr>
      </w:pPr>
      <w:r>
        <w:rPr/>
        <w:t>-A sepsiszentgyörgyi Tanulók Palotája és a komandói iskola szervezésében 10, 3</w:t>
      </w:r>
      <w:r>
        <w:rPr>
          <w:lang w:val="ro-RO"/>
        </w:rPr>
        <w:t>0 éves évfordulók szervezésére került sor, ez év májusában pedig kopjafaavatásra az elhunytak emlékére.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ÎNTÂLNIRI TURISTICE-TERMÉSZETJÁRÓ TALÁLKOZÓK</w:t>
      </w:r>
    </w:p>
    <w:p>
      <w:pPr>
        <w:pStyle w:val="Normal"/>
        <w:ind w:left="1080" w:hanging="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ind w:left="1080" w:hanging="0"/>
        <w:rPr>
          <w:lang w:val="ro-RO"/>
        </w:rPr>
      </w:pPr>
      <w:r>
        <w:rPr>
          <w:lang w:val="hu-HU"/>
        </w:rPr>
        <w:t>-</w:t>
      </w:r>
      <w:r>
        <w:rPr>
          <w:lang w:val="ro-RO"/>
        </w:rPr>
        <w:t>Au fost activități complexe de 2 zile, la sfârșit de săptămână. După 1999 au mai fost organizate, sporadic, asemenea activități, cu un număr din ce în ce mai redus de participanți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rPr/>
      </w:pPr>
      <w:r>
        <w:rPr>
          <w:lang w:val="ro-RO"/>
        </w:rPr>
        <w:t>-</w:t>
      </w:r>
      <w:r>
        <w:rPr>
          <w:lang w:val="hu-HU"/>
        </w:rPr>
        <w:t>2 napos hétvégi komplex tevékenységek voltak, melyek 1999 után is még folytatódtak, egyre kevesebb résztvevővel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CICLOTURISM-KERÉKPÁRTÚRÁK</w:t>
      </w:r>
    </w:p>
    <w:p>
      <w:pPr>
        <w:pStyle w:val="Normal"/>
        <w:ind w:left="1080" w:hanging="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  <w:t>-</w:t>
      </w:r>
      <w:r>
        <w:rPr>
          <w:lang w:val="ro-RO"/>
        </w:rPr>
        <w:t>S-a continuat activitatea inițiată în anii 70 de prof.Fejér Ákos și continuată de prof Robu Gheorghe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  <w:t>-În cei 16 ani s-a pedalat în aproape toate județele și pe șosele din 6 țări (Ungaria, Slovacia, Austria, Ucraina, Bulgaria și   Republica Moldova)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  <w:t>-A 70-es években szintén a megyénkben kezdeményezett tevékenység folytatása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  <w:t>-A 16 év alatt a több mint 800 résztvevő 2 keréken bejárta az szinte az összes megyét és eljutott 6 külföldi országba</w:t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1080" w:hanging="0"/>
        <w:rPr/>
      </w:pPr>
      <w:r>
        <w:rPr>
          <w:lang w:val="ro-RO"/>
        </w:rPr>
        <w:t xml:space="preserve">Activitățile au fost </w:t>
      </w:r>
      <w:r>
        <w:rPr>
          <w:b/>
          <w:sz w:val="28"/>
          <w:szCs w:val="28"/>
          <w:lang w:val="ro-RO"/>
        </w:rPr>
        <w:t>inițiate, organizate și finanțate</w:t>
      </w:r>
      <w:r>
        <w:rPr>
          <w:lang w:val="ro-RO"/>
        </w:rPr>
        <w:t>, până în anul 1990, de Consiliul Județean al Organizației Pionierilor, după care au fost preluate de Inspectoratul Școlar Județean și bineânțeles sponsori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  <w:t>A tevékenységek</w:t>
      </w:r>
      <w:r>
        <w:rPr>
          <w:b/>
          <w:sz w:val="28"/>
          <w:szCs w:val="28"/>
          <w:lang w:val="hu-HU"/>
        </w:rPr>
        <w:t xml:space="preserve"> kezdeményezője, szervezője és az anyagi  költségek fedezője</w:t>
      </w:r>
      <w:r>
        <w:rPr>
          <w:lang w:val="hu-HU"/>
        </w:rPr>
        <w:t>, 19</w:t>
      </w:r>
      <w:r>
        <w:rPr>
          <w:lang w:val="ro-RO"/>
        </w:rPr>
        <w:t>90-ig</w:t>
      </w:r>
      <w:r>
        <w:rPr>
          <w:lang w:val="hu-HU"/>
        </w:rPr>
        <w:t xml:space="preserve"> a Megyei Pionírtanács volt, utána a Megyei Tanfelügyelőség, természetesen támogatók segítségével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f.Gheorghe,27 mai 2015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ab/>
        <w:tab/>
        <w:tab/>
        <w:tab/>
        <w:tab/>
        <w:t xml:space="preserve">         Sepsiszentgyörgy, 2</w:t>
      </w:r>
      <w:r>
        <w:rPr>
          <w:b/>
          <w:lang w:val="ro-RO"/>
        </w:rPr>
        <w:t>0</w:t>
      </w:r>
      <w:r>
        <w:rPr>
          <w:b/>
        </w:rPr>
        <w:t>15 május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ÎNTOCMIT</w:t>
        <w:tab/>
        <w:tab/>
        <w:tab/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ÖSSZEÁLLÍTOT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hu-HU"/>
        </w:rPr>
      </w:pPr>
      <w:r>
        <w:rPr>
          <w:b/>
        </w:rPr>
        <w:tab/>
        <w:tab/>
        <w:t>Farkas István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„</w:t>
      </w:r>
      <w:r>
        <w:rPr>
          <w:b/>
          <w:sz w:val="32"/>
          <w:szCs w:val="32"/>
          <w:lang w:val="hu-HU"/>
        </w:rPr>
        <w:t>PRO NATURA” TÁBOROK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TABERE „PRO NATURA”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tbl>
      <w:tblPr>
        <w:tblW w:w="146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7"/>
        <w:gridCol w:w="9"/>
        <w:gridCol w:w="1474"/>
        <w:gridCol w:w="9"/>
        <w:gridCol w:w="1711"/>
        <w:gridCol w:w="16"/>
        <w:gridCol w:w="2520"/>
        <w:gridCol w:w="2130"/>
        <w:gridCol w:w="1866"/>
        <w:gridCol w:w="1945"/>
        <w:gridCol w:w="1001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crt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Anul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Helyszín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Loc de desfăşurare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zervező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rganizator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Résztvevők szá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particip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Résztvevő iskolák szá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Nr.şcol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Megj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bs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mandó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andă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őröspatak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Valea Criş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lnás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lnaş-bă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17 +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-1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R, SJ, MS, CJ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szá-go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ăba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ltszem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lte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tbl>
      <w:tblPr>
        <w:tblW w:w="146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7"/>
        <w:gridCol w:w="9"/>
        <w:gridCol w:w="1474"/>
        <w:gridCol w:w="9"/>
        <w:gridCol w:w="1711"/>
        <w:gridCol w:w="16"/>
        <w:gridCol w:w="2520"/>
        <w:gridCol w:w="2130"/>
        <w:gridCol w:w="1866"/>
        <w:gridCol w:w="1945"/>
        <w:gridCol w:w="1001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crt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Anul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Helyszín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Loc de desfăşurare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zervező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rganizator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Résztvevők szá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particip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Résztvevő iskolák szá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Nr.şcol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Megj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bs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Pionírtanác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ons.Jud. al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rg.Pionieril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0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omandó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andă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 éves évf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niv.10 ani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tbl>
      <w:tblPr>
        <w:tblW w:w="146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7"/>
        <w:gridCol w:w="1483"/>
        <w:gridCol w:w="1720"/>
        <w:gridCol w:w="2357"/>
        <w:gridCol w:w="2160"/>
        <w:gridCol w:w="1800"/>
        <w:gridCol w:w="1980"/>
        <w:gridCol w:w="1181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orsz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crt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É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Anu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Helyszí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Loc de desfăşura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Szervező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rganiz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Résztvevők szá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Nr.partici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Résztvevő iskolák szá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Nr.şcol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Megj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Obs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rk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cuş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ponzor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Kultúrbiz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Uzonkafürd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zunca Bă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ăbal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+1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gyarorszá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abo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ăbal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yei Tanfelügyelőség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anítók Háza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áborigazgatósá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.Ş.J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.C.D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hu-HU"/>
              </w:rPr>
              <w:t>Adm.Taber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2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EGY  PÁR KÖVETKEZTETÉ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-1981 és 1991 között a teljes költséget a Megyei Pionírtanács fizette a hazafias munka pénzből</w:t>
      </w:r>
    </w:p>
    <w:p>
      <w:pPr>
        <w:pStyle w:val="Normal"/>
        <w:rPr/>
      </w:pPr>
      <w:r>
        <w:rPr/>
        <w:tab/>
        <w:tab/>
        <w:t>-1991 után</w:t>
      </w:r>
    </w:p>
    <w:p>
      <w:pPr>
        <w:pStyle w:val="Normal"/>
        <w:rPr>
          <w:lang w:val="hu-HU"/>
        </w:rPr>
      </w:pPr>
      <w:r>
        <w:rPr/>
        <w:tab/>
        <w:tab/>
        <w:t>-a tábor ára egyre nőtt –</w:t>
        <w:tab/>
        <w:t>1991- 6</w:t>
      </w:r>
      <w:r>
        <w:rPr>
          <w:lang w:val="ro-RO"/>
        </w:rPr>
        <w:t>00</w:t>
      </w:r>
      <w:r>
        <w:rPr/>
        <w:t xml:space="preserve"> lej/személy</w:t>
      </w:r>
    </w:p>
    <w:p>
      <w:pPr>
        <w:pStyle w:val="Normal"/>
        <w:rPr/>
      </w:pPr>
      <w:r>
        <w:rPr/>
        <w:tab/>
        <w:tab/>
        <w:tab/>
        <w:tab/>
        <w:tab/>
        <w:tab/>
        <w:t>1992- 1.820 lej</w:t>
      </w:r>
    </w:p>
    <w:p>
      <w:pPr>
        <w:pStyle w:val="Normal"/>
        <w:rPr/>
      </w:pPr>
      <w:r>
        <w:rPr/>
        <w:tab/>
        <w:tab/>
        <w:tab/>
        <w:tab/>
        <w:tab/>
        <w:tab/>
        <w:t>1993- 7.500 lej</w:t>
      </w:r>
    </w:p>
    <w:p>
      <w:pPr>
        <w:pStyle w:val="Normal"/>
        <w:rPr/>
      </w:pPr>
      <w:r>
        <w:rPr/>
        <w:tab/>
        <w:tab/>
        <w:tab/>
        <w:tab/>
        <w:tab/>
        <w:tab/>
        <w:t>1994- 23.100 lej</w:t>
      </w:r>
    </w:p>
    <w:p>
      <w:pPr>
        <w:pStyle w:val="Normal"/>
        <w:rPr/>
      </w:pPr>
      <w:r>
        <w:rPr/>
        <w:tab/>
        <w:tab/>
        <w:tab/>
        <w:tab/>
        <w:tab/>
        <w:tab/>
        <w:t>1995- 36.400 lej</w:t>
      </w:r>
    </w:p>
    <w:p>
      <w:pPr>
        <w:pStyle w:val="Normal"/>
        <w:rPr/>
      </w:pPr>
      <w:r>
        <w:rPr/>
        <w:tab/>
        <w:tab/>
        <w:tab/>
        <w:tab/>
        <w:tab/>
        <w:tab/>
        <w:t>1998- 270.000 lej</w:t>
      </w:r>
    </w:p>
    <w:p>
      <w:pPr>
        <w:pStyle w:val="Normal"/>
        <w:rPr/>
      </w:pPr>
      <w:r>
        <w:rPr/>
        <w:tab/>
        <w:tab/>
        <w:t xml:space="preserve">-az </w:t>
      </w:r>
      <w:r>
        <w:rPr>
          <w:lang w:val="hu-HU"/>
        </w:rPr>
        <w:t>árban nem volt benne a szállítás és a kirándulás, valamint az étkezés az első, második és utolsó napon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>-csökkent a résztvevő iskolák száma-éveken keresztül a Nagy Mózes Líceum hozta a tanulók számának 4ö-45 %-át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>-a tábor jellege, a program változott, a tanulók igánye szerint-csak az jött aki tudott fizetni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>-az autóbuszos kirándulások egyre rövidebbek lette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f.Gheorghe,27 mai 2015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ab/>
        <w:tab/>
        <w:tab/>
        <w:tab/>
        <w:tab/>
        <w:t xml:space="preserve">         Sepsiszentgyörgy, 2</w:t>
      </w:r>
      <w:r>
        <w:rPr>
          <w:b/>
          <w:lang w:val="ro-RO"/>
        </w:rPr>
        <w:t>0</w:t>
      </w:r>
      <w:r>
        <w:rPr>
          <w:b/>
        </w:rPr>
        <w:t>15 május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ÎNTOCMIT</w:t>
        <w:tab/>
        <w:tab/>
        <w:tab/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ÖSSZEÁLLÍTOT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hu-HU"/>
        </w:rPr>
      </w:pPr>
      <w:r>
        <w:rPr>
          <w:b/>
        </w:rPr>
        <w:tab/>
        <w:tab/>
        <w:t>Farkas István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1:38:00Z</dcterms:created>
  <dc:creator>Farkas Istvan</dc:creator>
  <dc:description/>
  <cp:keywords/>
  <dc:language>en-US</dc:language>
  <cp:lastModifiedBy>Pista</cp:lastModifiedBy>
  <cp:lastPrinted>2015-05-28T10:16:00Z</cp:lastPrinted>
  <dcterms:modified xsi:type="dcterms:W3CDTF">2015-05-28T07:21:00Z</dcterms:modified>
  <cp:revision>19</cp:revision>
  <dc:subject/>
  <dc:title>„PRO NATURA” TÁBOROK</dc:title>
</cp:coreProperties>
</file>